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bookmarkStart w:id="0" w:name="860646c2-889a-4569-8575-2a8bf8f7bf01"/>
      <w:r>
        <w:rPr>
          <w:rFonts w:cs="Times New Roman" w:ascii="Times New Roman" w:hAnsi="Times New Roman"/>
          <w:b/>
          <w:color w:val="000000"/>
          <w:sz w:val="28"/>
        </w:rPr>
        <w:t>Министерство образования и науки Алтайского края</w:t>
      </w:r>
      <w:bookmarkEnd w:id="0"/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омитет Администрации Панкрушихинского района по образованию</w:t>
      </w:r>
      <w:bookmarkStart w:id="1" w:name="14fc4b3a-950c-4903-a83a-e28a6ceb6a1b"/>
      <w:bookmarkEnd w:id="1"/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КОУ "Панкрушихинская сош имени Героя Советского Союза Д.А. Бакурова "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итель ШМО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ецкая И.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№1 от «29» 08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 директора по У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ухова Н.С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30» 08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ректо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рмакова Е.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каз №925 от «30» 08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30"/>
          <w:szCs w:val="28"/>
          <w:lang w:eastAsia="en-US"/>
        </w:rPr>
      </w:pPr>
      <w:r>
        <w:rPr>
          <w:rFonts w:cs="Times New Roman" w:ascii="Times New Roman" w:hAnsi="Times New Roman"/>
          <w:sz w:val="30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bookmarkStart w:id="2" w:name="_Hlk143880448"/>
      <w:r>
        <w:rPr>
          <w:rFonts w:cs="Times New Roman" w:ascii="Times New Roman" w:hAnsi="Times New Roman"/>
          <w:b/>
          <w:sz w:val="28"/>
          <w:szCs w:val="28"/>
          <w:lang w:eastAsia="en-US"/>
        </w:rPr>
        <w:t>Рабочая программа начального образования</w:t>
        <w:br/>
        <w:t xml:space="preserve">обучающихся с умственной отсталостью </w:t>
        <w:br/>
        <w:t>(интеллектуальными нарушениями)</w:t>
      </w:r>
    </w:p>
    <w:p>
      <w:pPr>
        <w:pStyle w:val="Normal"/>
        <w:widowControl w:val="false"/>
        <w:autoSpaceDE w:val="false"/>
        <w:spacing w:lineRule="auto" w:line="360" w:before="24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вариант 1</w:t>
      </w:r>
    </w:p>
    <w:p>
      <w:pPr>
        <w:pStyle w:val="Normal"/>
        <w:widowControl w:val="false"/>
        <w:autoSpaceDE w:val="false"/>
        <w:spacing w:lineRule="auto" w:line="360" w:before="24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«Рисование (изобразительное искусство)»</w:t>
      </w:r>
    </w:p>
    <w:p>
      <w:pPr>
        <w:pStyle w:val="Normal"/>
        <w:widowControl w:val="false"/>
        <w:autoSpaceDE w:val="false"/>
        <w:spacing w:lineRule="auto" w:line="360" w:before="24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bookmarkStart w:id="3" w:name="_Hlk143880448"/>
      <w:r>
        <w:rPr>
          <w:rFonts w:cs="Times New Roman" w:ascii="Times New Roman" w:hAnsi="Times New Roman"/>
          <w:b/>
          <w:sz w:val="28"/>
          <w:szCs w:val="28"/>
          <w:lang w:eastAsia="en-US"/>
        </w:rPr>
        <w:t>для 1 (дополнительного) класса</w:t>
      </w:r>
      <w:bookmarkEnd w:id="3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34"/>
          <w:szCs w:val="28"/>
          <w:lang w:eastAsia="en-US"/>
        </w:rPr>
      </w:pPr>
      <w:r>
        <w:rPr>
          <w:rFonts w:cs="Times New Roman" w:ascii="Times New Roman" w:hAnsi="Times New Roman"/>
          <w:sz w:val="34"/>
          <w:szCs w:val="28"/>
          <w:lang w:eastAsia="en-US"/>
        </w:rPr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. Панкрушиха 2024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8"/>
        </w:rPr>
      </w:pPr>
      <w:r>
        <w:rPr>
          <w:rFonts w:cs="Times New Roman" w:ascii="Times New Roman" w:hAnsi="Times New Roman"/>
          <w:b/>
          <w:color w:val="000000"/>
          <w:sz w:val="20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ЯСНИТЕЛЬНАЯ ЗАПИСКА…………………………......................3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ДЕРЖАНИЕ ОБУЧЕНИЯ……………..…………………….………5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ЛАНИРУЕМЫЕ РЕЗУЛЬТАТЫ………...…………………….…..6</w:t>
      </w:r>
    </w:p>
    <w:p>
      <w:pPr>
        <w:pStyle w:val="Normal"/>
        <w:spacing w:lineRule="auto" w:line="360"/>
        <w:rPr>
          <w:sz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</w:t>
      </w:r>
      <w:r>
        <w:rPr>
          <w:rFonts w:cs="Times New Roman" w:ascii="Times New Roman" w:hAnsi="Times New Roman"/>
          <w:sz w:val="28"/>
          <w:szCs w:val="24"/>
          <w:lang w:val="en-US"/>
        </w:rPr>
        <w:t>IV</w:t>
      </w:r>
      <w:r>
        <w:rPr>
          <w:rFonts w:cs="Times New Roman" w:ascii="Times New Roman" w:hAnsi="Times New Roman"/>
          <w:sz w:val="28"/>
          <w:szCs w:val="24"/>
        </w:rPr>
        <w:t>. ТЕМАТИЧЕСКОЕ ПЛАНИРОВАНИЕ………………..……..............9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left="720" w:hanging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hi-IN" w:bidi="hi-IN"/>
        </w:rPr>
      </w:pPr>
      <w:r>
        <w:rPr>
          <w:rFonts w:cs="Times New Roman" w:ascii="Times New Roman" w:hAnsi="Times New Roman"/>
          <w:sz w:val="28"/>
          <w:szCs w:val="28"/>
          <w:lang w:val="ru-RU" w:eastAsia="hi-IN" w:bidi="hi-IN"/>
        </w:rPr>
      </w:r>
    </w:p>
    <w:p>
      <w:pPr>
        <w:pStyle w:val="Normal"/>
        <w:suppressAutoHyphens w:val="true"/>
        <w:spacing w:lineRule="auto" w:line="360"/>
        <w:ind w:firstLine="567"/>
        <w:jc w:val="both"/>
        <w:rPr>
          <w:rFonts w:ascii="Times New Roman" w:hAnsi="Times New Roman" w:eastAsia="Calibri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абочая программа по учебному предмету «Рисование (изобразительное искусство)» </w:t>
      </w:r>
      <w:r>
        <w:rPr>
          <w:rFonts w:eastAsia="Calibri" w:cs="Times New Roman" w:ascii="Times New Roman" w:hAnsi="Times New Roman"/>
          <w:sz w:val="28"/>
          <w:szCs w:val="24"/>
          <w:lang w:eastAsia="ar-SA"/>
        </w:rPr>
        <w:t>составлена на основе Федеральной адаптированной основной общеобразовательной программы обучающихся с умственной отсталостью (интеллектуальными нарушениями) (далее ФАООП УО вариант 1), утвержденной приказом Министерства просвещения России от 24.11.2022г. № 1026 (</w:t>
      </w:r>
      <w:hyperlink r:id="rId2"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4"/>
            <w:u w:val="single"/>
            <w:lang w:eastAsia="ar-SA"/>
          </w:rPr>
          <w:t>https://clck.ru/33NMkR</w:t>
        </w:r>
      </w:hyperlink>
      <w:r>
        <w:rPr>
          <w:rFonts w:eastAsia="Calibri" w:cs="Times New Roman" w:ascii="Times New Roman" w:hAnsi="Times New Roman"/>
          <w:sz w:val="28"/>
          <w:szCs w:val="24"/>
          <w:lang w:eastAsia="ar-SA"/>
        </w:rPr>
        <w:t xml:space="preserve"> )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</w:r>
    </w:p>
    <w:p>
      <w:pPr>
        <w:pStyle w:val="Normal"/>
        <w:spacing w:lineRule="auto" w:line="360" w:before="0" w:after="0"/>
        <w:ind w:firstLine="55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АООП УО (вариант 1) адресована обучающимся с легкой умственной отсталостью (интеллектуальными нарушениями) с учетом реализации их особых образовательных потребностей, а также индивидуальных особенностей и возможностей.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чебный предмет «Рисование (изобразительное искусство)» относится к предметной области «Искусство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является обязательной частью учебного плана. В соответствии с учебным планом рабочая программа по учебному предмету «Рисование (изобразительное искусство)» в 1 (дополнительном) классе рассчитана на 33 учебные недели и составляет 66 часов в год (2 часа в неделю).</w:t>
      </w:r>
    </w:p>
    <w:p>
      <w:pPr>
        <w:pStyle w:val="Style19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ая адаптированная основная образовательная программа определяет цель и задачи учебного предмета «Изобразительное искусство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ab/>
        <w:t>Цель обу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-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формирование элементарных представлений об изобразительном искусстве, общих и специальных умений и навыков изобразительной деятельности (в рисовании, лепке, аппликации), развитие зрительного восприятия формы, величины, конструкции, цвета предмета, его положения в пространстве, а также адекватного отображения его в рисунке, аппликации, лепке.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обучения:</w:t>
      </w:r>
      <w:r>
        <w:rPr>
          <w:rStyle w:val="C1"/>
          <w:color w:val="000000"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01"/>
          <w:sz w:val="28"/>
          <w:szCs w:val="28"/>
        </w:rPr>
        <w:t>воспитание интереса к изобразительному искусству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rPr>
          <w:rStyle w:val="Fontstyle01"/>
          <w:sz w:val="28"/>
          <w:szCs w:val="28"/>
        </w:rPr>
      </w:pPr>
      <w:r>
        <w:rPr>
          <w:rStyle w:val="Fontstyle01"/>
          <w:sz w:val="28"/>
          <w:szCs w:val="28"/>
        </w:rPr>
        <w:t>раскрытие значения изобразительного искусства в жизни человека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01"/>
          <w:sz w:val="28"/>
          <w:szCs w:val="28"/>
        </w:rPr>
        <w:t>воспитание в детях эстетического чувства и понимания красоты окружающего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01"/>
          <w:sz w:val="28"/>
          <w:szCs w:val="28"/>
        </w:rPr>
        <w:t>мира, художественного вкуса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jc w:val="both"/>
        <w:rPr>
          <w:rStyle w:val="Fontstyle01"/>
          <w:sz w:val="28"/>
          <w:szCs w:val="28"/>
        </w:rPr>
      </w:pPr>
      <w:r>
        <w:rPr>
          <w:rStyle w:val="Fontstyle21"/>
          <w:sz w:val="28"/>
          <w:szCs w:val="28"/>
        </w:rPr>
        <w:t></w:t>
      </w:r>
      <w:r>
        <w:rPr>
          <w:rStyle w:val="Fontstyle01"/>
          <w:sz w:val="28"/>
          <w:szCs w:val="28"/>
        </w:rPr>
        <w:t>формирование элементарных знаний о видах и жанрах изобразительного</w:t>
      </w:r>
      <w:r>
        <w:rPr>
          <w:color w:val="000000"/>
          <w:sz w:val="28"/>
          <w:szCs w:val="28"/>
        </w:rPr>
        <w:br/>
      </w:r>
      <w:r>
        <w:rPr>
          <w:rStyle w:val="Fontstyle01"/>
          <w:sz w:val="28"/>
          <w:szCs w:val="28"/>
        </w:rPr>
        <w:t>искусства искусствах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01"/>
          <w:sz w:val="28"/>
          <w:szCs w:val="28"/>
        </w:rPr>
        <w:t xml:space="preserve">расширение художественно-эстетического кругозора;           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01"/>
          <w:sz w:val="28"/>
          <w:szCs w:val="28"/>
        </w:rPr>
        <w:t>развитие эмоционального восприятия произведений искусства, умения</w:t>
      </w:r>
      <w:r>
        <w:rPr>
          <w:color w:val="000000"/>
          <w:sz w:val="28"/>
          <w:szCs w:val="28"/>
        </w:rPr>
        <w:br/>
      </w:r>
      <w:r>
        <w:rPr>
          <w:rStyle w:val="Fontstyle01"/>
          <w:sz w:val="28"/>
          <w:szCs w:val="28"/>
        </w:rPr>
        <w:t>анализировать их содержание и формулировать своего мнения о них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01"/>
          <w:sz w:val="28"/>
          <w:szCs w:val="28"/>
        </w:rPr>
        <w:t>формирование знаний элементарных основ реалистического рисунка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01"/>
          <w:sz w:val="28"/>
          <w:szCs w:val="28"/>
        </w:rPr>
        <w:t>обучение изобразительным техникам и приёмам с использованием различных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01"/>
          <w:sz w:val="28"/>
          <w:szCs w:val="28"/>
        </w:rPr>
        <w:t>материалов, инструментов и приспособлений, в том числе экспериментирование и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01"/>
          <w:sz w:val="28"/>
          <w:szCs w:val="28"/>
        </w:rPr>
        <w:t>работа в нетрадиционных техниках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01"/>
          <w:sz w:val="28"/>
          <w:szCs w:val="28"/>
        </w:rPr>
        <w:t>обучение разным видам изобразительной деятельности (рисованию, аппликации,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01"/>
          <w:sz w:val="28"/>
          <w:szCs w:val="28"/>
        </w:rPr>
        <w:t>лепке)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01"/>
          <w:sz w:val="28"/>
          <w:szCs w:val="28"/>
        </w:rPr>
        <w:t>обучение правилам и законам композиции, цветоведения, построения орнамента и др., применяемых в разных видах изобразительной деятельности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01"/>
          <w:sz w:val="28"/>
          <w:szCs w:val="28"/>
        </w:rPr>
        <w:t>формирование умения создавать простейшие художественные образы с натуры и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01"/>
          <w:sz w:val="28"/>
          <w:szCs w:val="28"/>
        </w:rPr>
        <w:t>по образцу, по памяти, представлению и воображению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01"/>
          <w:sz w:val="28"/>
          <w:szCs w:val="28"/>
        </w:rPr>
        <w:t>развитие умения выполнять тематические и декоративные композиции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01"/>
          <w:sz w:val="28"/>
          <w:szCs w:val="28"/>
        </w:rPr>
        <w:t>воспитание у обучающихся умения согласованно и продуктивно работать в группах,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01"/>
          <w:sz w:val="28"/>
          <w:szCs w:val="28"/>
        </w:rPr>
        <w:t>выполняя определенный этап работы для получения результата общей изобразительной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01"/>
          <w:sz w:val="28"/>
          <w:szCs w:val="28"/>
        </w:rPr>
        <w:t>деятельности («коллективное рисование», «коллективная аппликация»).</w:t>
      </w:r>
    </w:p>
    <w:p>
      <w:pPr>
        <w:pStyle w:val="Style18"/>
        <w:tabs>
          <w:tab w:val="clear" w:pos="708"/>
          <w:tab w:val="left" w:pos="709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о учебному предмету «Рисование (изобразительное искусство») в 1 (дополнительном) классе определяет следующие задачи:</w:t>
      </w:r>
    </w:p>
    <w:p>
      <w:pPr>
        <w:pStyle w:val="Style19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 изобразительным техникам и приёмам с использованием различных материалов, инструментов и приспособлений, в том числе экспериментирование в нетрадиционных техниках.</w:t>
      </w:r>
    </w:p>
    <w:p>
      <w:pPr>
        <w:pStyle w:val="Style19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 разным видам изобразительной деятельности (рисованию, аппликации, лепке).</w:t>
      </w:r>
    </w:p>
    <w:p>
      <w:pPr>
        <w:pStyle w:val="Style19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мения создавать простейшие художественные образы с натуры и по образцу, по памяти, представлению и воображению</w:t>
      </w:r>
    </w:p>
    <w:p>
      <w:pPr>
        <w:pStyle w:val="Style19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ние интереса к рисованию (изобразительному искусству). </w:t>
      </w:r>
    </w:p>
    <w:p>
      <w:pPr>
        <w:pStyle w:val="Style18"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709" w:leader="none"/>
        </w:tabs>
        <w:spacing w:lineRule="auto" w:line="36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709" w:leader="none"/>
        </w:tabs>
        <w:spacing w:lineRule="auto" w:line="36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709" w:leader="none"/>
        </w:tabs>
        <w:spacing w:lineRule="auto" w:line="36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709" w:leader="none"/>
        </w:tabs>
        <w:spacing w:lineRule="auto" w:line="36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709" w:leader="none"/>
        </w:tabs>
        <w:spacing w:lineRule="auto" w:line="36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709" w:leader="none"/>
        </w:tabs>
        <w:spacing w:lineRule="auto" w:line="36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709" w:leader="none"/>
        </w:tabs>
        <w:spacing w:lineRule="auto" w:line="36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709" w:leader="none"/>
        </w:tabs>
        <w:spacing w:lineRule="auto" w:line="36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709" w:leader="none"/>
        </w:tabs>
        <w:spacing w:lineRule="auto" w:line="36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709" w:leader="none"/>
        </w:tabs>
        <w:spacing w:lineRule="auto" w:line="36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709" w:leader="none"/>
        </w:tabs>
        <w:spacing w:lineRule="auto" w:line="36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709" w:leader="none"/>
        </w:tabs>
        <w:spacing w:lineRule="auto" w:line="36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709" w:leader="none"/>
        </w:tabs>
        <w:spacing w:lineRule="auto" w:line="36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709" w:leader="none"/>
        </w:tabs>
        <w:spacing w:lineRule="auto" w:line="36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709" w:leader="none"/>
        </w:tabs>
        <w:spacing w:lineRule="auto" w:line="36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709" w:leader="none"/>
        </w:tabs>
        <w:spacing w:lineRule="auto" w:line="36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709" w:leader="none"/>
        </w:tabs>
        <w:spacing w:lineRule="auto" w:line="36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709" w:leader="none"/>
        </w:tabs>
        <w:spacing w:lineRule="auto" w:line="36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709" w:leader="none"/>
        </w:tabs>
        <w:spacing w:lineRule="auto" w:line="36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709" w:leader="none"/>
        </w:tabs>
        <w:spacing w:lineRule="auto" w:line="36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СОДЕРЖАНИЕ ОБУЧЕНИЯ</w:t>
      </w:r>
    </w:p>
    <w:p>
      <w:pPr>
        <w:pStyle w:val="Style20"/>
        <w:shd w:fill="FFFFFF" w:val="clear"/>
        <w:spacing w:lineRule="auto" w:line="360" w:before="0" w:after="0"/>
        <w:ind w:firstLine="709"/>
        <w:jc w:val="both"/>
        <w:rPr/>
      </w:pPr>
      <w:r>
        <w:rPr>
          <w:b/>
        </w:rPr>
        <w:t xml:space="preserve">   </w:t>
      </w:r>
      <w:r>
        <w:rPr>
          <w:sz w:val="28"/>
          <w:szCs w:val="28"/>
        </w:rPr>
        <w:t xml:space="preserve">Преподавание учебного предмета «Рисование (изобразительная деятельность») в 1 (дополнительном) классе </w:t>
      </w:r>
      <w:r>
        <w:rPr>
          <w:rStyle w:val="Fontstyle01"/>
          <w:sz w:val="28"/>
          <w:szCs w:val="28"/>
        </w:rPr>
        <w:t>пропедевтическую и коррекционную работу,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01"/>
          <w:sz w:val="28"/>
          <w:szCs w:val="28"/>
        </w:rPr>
        <w:t>направленную на формирование познавательной деятельности и навыков работы с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01"/>
          <w:sz w:val="28"/>
          <w:szCs w:val="28"/>
        </w:rPr>
        <w:t>художественными материалами. В ходе выполнения практических видов деятельности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01"/>
          <w:sz w:val="28"/>
          <w:szCs w:val="28"/>
        </w:rPr>
        <w:t>обучающиеся получают первоначальные представления о правилах поведения и работы</w:t>
      </w:r>
      <w:r>
        <w:rPr>
          <w:color w:val="000000"/>
          <w:sz w:val="28"/>
          <w:szCs w:val="28"/>
        </w:rPr>
        <w:br/>
      </w:r>
      <w:r>
        <w:rPr>
          <w:rStyle w:val="Fontstyle01"/>
          <w:sz w:val="28"/>
          <w:szCs w:val="28"/>
        </w:rPr>
        <w:t>на уроках рисования, правилах организации рабочего места, материалах и</w:t>
      </w:r>
      <w:r>
        <w:rPr>
          <w:color w:val="000000"/>
          <w:sz w:val="28"/>
          <w:szCs w:val="28"/>
        </w:rPr>
        <w:br/>
      </w:r>
      <w:r>
        <w:rPr>
          <w:rStyle w:val="Fontstyle01"/>
          <w:sz w:val="28"/>
          <w:szCs w:val="28"/>
        </w:rPr>
        <w:t>инструментах, используемых в процессе рисования, и правила их хране</w:t>
      </w:r>
      <w:r>
        <w:rPr>
          <w:rStyle w:val="Fontstyle01"/>
          <w:color w:val="000000"/>
          <w:sz w:val="28"/>
          <w:szCs w:val="28"/>
        </w:rPr>
        <w:t>ния.</w:t>
      </w:r>
    </w:p>
    <w:p>
      <w:pPr>
        <w:pStyle w:val="Style20"/>
        <w:shd w:fill="FFFFFF" w:val="clear"/>
        <w:spacing w:lineRule="auto" w:line="360" w:before="0" w:after="0"/>
        <w:ind w:firstLine="709"/>
        <w:jc w:val="both"/>
        <w:rPr/>
      </w:pPr>
      <w:r>
        <w:rPr>
          <w:rStyle w:val="Fontstyle01"/>
          <w:color w:val="000000"/>
          <w:sz w:val="28"/>
          <w:szCs w:val="28"/>
        </w:rPr>
        <w:t xml:space="preserve">    </w:t>
      </w:r>
      <w:r>
        <w:rPr>
          <w:rStyle w:val="Fontstyle01"/>
          <w:color w:val="000000"/>
          <w:sz w:val="28"/>
          <w:szCs w:val="28"/>
        </w:rPr>
        <w:t xml:space="preserve">В процессе обучения у обучающихся </w:t>
      </w:r>
      <w:r>
        <w:rPr>
          <w:sz w:val="28"/>
          <w:szCs w:val="28"/>
        </w:rPr>
        <w:t>совершенствуются мелкие, дифференцированные движения пальцев и кисти рук, зрительно-двигательная координация, выработка изобразительных умений. Уточняются знания о геометрических формах, цветах, включаются новые для обучающегося термины, что способствует расширению словарного запаса, обогащению знаний об окружающем мире.</w:t>
      </w:r>
    </w:p>
    <w:p>
      <w:pPr>
        <w:pStyle w:val="Style20"/>
        <w:shd w:fill="FFFFFF" w:val="clear"/>
        <w:spacing w:lineRule="auto" w:line="360" w:before="0" w:after="0"/>
        <w:ind w:firstLine="709"/>
        <w:jc w:val="both"/>
        <w:rPr>
          <w:rStyle w:val="Fontstyle01"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держание программы представлено видами работ с различными материалами: красками, пластилином, бумагой и картоном.</w:t>
      </w:r>
    </w:p>
    <w:p>
      <w:pPr>
        <w:pStyle w:val="Style20"/>
        <w:shd w:fill="FFFFFF" w:val="clear"/>
        <w:spacing w:lineRule="auto" w:line="360" w:before="0" w:after="0"/>
        <w:ind w:firstLine="709"/>
        <w:jc w:val="both"/>
        <w:rPr/>
      </w:pPr>
      <w:r>
        <w:rPr>
          <w:rStyle w:val="Fontstyle01"/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Изучение учебного предмета способствует эстетическому воспитанию обучающихся. 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818"/>
        <w:gridCol w:w="1919"/>
        <w:gridCol w:w="1931"/>
      </w:tblGrid>
      <w:tr>
        <w:trPr>
          <w:trHeight w:val="41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, темы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Лепк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ппликац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исовани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66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709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709" w:leader="none"/>
        </w:tabs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709" w:leader="none"/>
        </w:tabs>
        <w:spacing w:lineRule="auto" w:line="36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709" w:leader="none"/>
        </w:tabs>
        <w:spacing w:lineRule="auto" w:line="360"/>
        <w:ind w:left="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ПЛАНИРУЕМЫЕ РЕЗУЛЬТАТ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: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01"/>
          <w:sz w:val="28"/>
          <w:szCs w:val="28"/>
        </w:rPr>
        <w:t>положительно относится и проявлять интерес к занятиям по изобразительной деятельности;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01"/>
          <w:sz w:val="28"/>
          <w:szCs w:val="28"/>
        </w:rPr>
        <w:t>понимать красоту в окружающей действительности и проявля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01"/>
          <w:sz w:val="28"/>
          <w:szCs w:val="28"/>
        </w:rPr>
        <w:t>эмоциональные реакции «красиво» или «некрасиво»;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01"/>
          <w:sz w:val="28"/>
          <w:szCs w:val="28"/>
        </w:rPr>
        <w:t>овладевать социально-бытовыми умениями и навыками, используемыми в повседнев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01"/>
          <w:sz w:val="28"/>
          <w:szCs w:val="28"/>
        </w:rPr>
        <w:t>жизни;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01"/>
          <w:sz w:val="28"/>
          <w:szCs w:val="28"/>
        </w:rPr>
        <w:t>овладевать элементарными умениями и навыками коммуникации и принятыми норм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01"/>
          <w:sz w:val="28"/>
          <w:szCs w:val="28"/>
        </w:rPr>
        <w:t>социального взаимодействия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Fontstyle01"/>
          <w:sz w:val="28"/>
          <w:szCs w:val="28"/>
        </w:rPr>
        <w:t>в нем;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01"/>
          <w:sz w:val="28"/>
          <w:szCs w:val="28"/>
        </w:rPr>
        <w:t>принимать и осваивать новую социальную роль обучающегося;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01"/>
          <w:sz w:val="28"/>
          <w:szCs w:val="28"/>
        </w:rPr>
        <w:t>проявлять чувство доброжелательности, эмоционально-нравственной отзывчивости 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01"/>
          <w:sz w:val="28"/>
          <w:szCs w:val="28"/>
        </w:rPr>
        <w:t>взаимопомощ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Cs/>
          <w:sz w:val="28"/>
          <w:szCs w:val="28"/>
          <w:u w:val="single"/>
        </w:rPr>
        <w:t>Минимальный уровен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равильно располагать лист бумаги на парте, придерживая его рукой с помощью учи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равильно держать при рисовании карандаш, при рисовании красками кисть с помощью учи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обводить карандашом шаблоны, пользоваться трафаретом с помощью учи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роводить от руки вертикальные, горизонтальные, наклонные линии, не вращая при этом лист бумаги с помощью учи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различать цвета, которыми окрашены предметы или их изображения с помощью учи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узнавать, геометрические фигуры (круг, квадрат, треугольник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ть пользоваться материалами для рисования, аппликации, леп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дготавливать к работе пластилин, использовать приемы леп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использовать в аппликации приемы вырезания ножницами (резать по прямой линии), с помощью учител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Достаточный уровень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нать названия художественных материалов, инструментов и принадлежностей, используемых на уроках рисования;</w:t>
      </w:r>
    </w:p>
    <w:p>
      <w:pPr>
        <w:pStyle w:val="Normal"/>
        <w:shd w:fill="FFFFFF" w:val="clear"/>
        <w:spacing w:lineRule="auto" w:line="360" w:before="0" w:after="0"/>
        <w:ind w:left="426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 знать названия основных цветов солнечного спектра;</w:t>
      </w:r>
    </w:p>
    <w:p>
      <w:pPr>
        <w:pStyle w:val="Normal"/>
        <w:shd w:fill="FFFFFF" w:val="clear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нать названия изображаемых на уроках предметов, действий объектов, изобразительных действий;</w:t>
      </w:r>
    </w:p>
    <w:p>
      <w:pPr>
        <w:pStyle w:val="Normal"/>
        <w:shd w:fill="FFFFFF" w:val="clear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нать основные особенности материалов, используемых в рисовании, лепке и аппликации;</w:t>
      </w:r>
    </w:p>
    <w:p>
      <w:pPr>
        <w:pStyle w:val="Normal"/>
        <w:shd w:fill="FFFFFF" w:val="clear"/>
        <w:spacing w:lineRule="auto" w:line="360" w:before="0" w:after="0"/>
        <w:ind w:left="426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нать выразительные средства рисования: «точка», «линия», «штриховка», «контур», «пятно», «цвет»;</w:t>
      </w:r>
    </w:p>
    <w:p>
      <w:pPr>
        <w:pStyle w:val="Normal"/>
        <w:shd w:fill="FFFFFF" w:val="clear"/>
        <w:spacing w:lineRule="auto" w:line="360" w:before="0" w:after="0"/>
        <w:ind w:left="426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 следовать при выполнении работы инструкциям учителя, ориентироваться на образец;</w:t>
      </w:r>
    </w:p>
    <w:p>
      <w:pPr>
        <w:pStyle w:val="Normal"/>
        <w:shd w:fill="FFFFFF" w:val="clear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ценивать результаты собственной изобразительной деятельности (красиво, некрасиво, аккуратно, похоже на образец);</w:t>
      </w:r>
    </w:p>
    <w:p>
      <w:pPr>
        <w:pStyle w:val="Normal"/>
        <w:shd w:fill="FFFFFF" w:val="clear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использовать разнообразные способы выполнения аппликации; </w:t>
      </w:r>
    </w:p>
    <w:p>
      <w:pPr>
        <w:pStyle w:val="Normal"/>
        <w:shd w:fill="FFFFFF" w:val="clear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менять разные способы лепки;</w:t>
      </w:r>
    </w:p>
    <w:p>
      <w:pPr>
        <w:pStyle w:val="Normal"/>
        <w:shd w:fill="FFFFFF" w:val="clear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знавать и различать в книжных иллюстрациях, репродукциях изображенные предметы и действия; сравнивать их между собой по форме, цвету, величине.</w:t>
      </w:r>
    </w:p>
    <w:p>
      <w:pPr>
        <w:pStyle w:val="Normal"/>
        <w:shd w:fill="FFFFFF" w:val="clear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7" w:leader="none"/>
        </w:tabs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оценки достижений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ценка личностных результатов предполагает, прежде всего, оценку продвижения обучающегося в овладении социальными (жизненными) компетенциями, может быть представлена в условных единицах:</w:t>
      </w:r>
    </w:p>
    <w:p>
      <w:pPr>
        <w:pStyle w:val="Normal"/>
        <w:tabs>
          <w:tab w:val="clear" w:pos="708"/>
          <w:tab w:val="left" w:pos="397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 баллов – нет фиксируемой динамики;</w:t>
      </w:r>
    </w:p>
    <w:p>
      <w:pPr>
        <w:pStyle w:val="Normal"/>
        <w:tabs>
          <w:tab w:val="clear" w:pos="708"/>
          <w:tab w:val="left" w:pos="397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 балл – минимальная динамика;</w:t>
      </w:r>
    </w:p>
    <w:p>
      <w:pPr>
        <w:pStyle w:val="Normal"/>
        <w:tabs>
          <w:tab w:val="clear" w:pos="708"/>
          <w:tab w:val="left" w:pos="397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 балла- удовлетворительная динамика;</w:t>
      </w:r>
    </w:p>
    <w:p>
      <w:pPr>
        <w:pStyle w:val="Normal"/>
        <w:tabs>
          <w:tab w:val="clear" w:pos="708"/>
          <w:tab w:val="left" w:pos="397" w:leader="none"/>
        </w:tabs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3 балла – значительная динамика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Оценка достижений обучающимися с умственной отсталостью (интеллектуальными нарушениями) предметных результатов основана на принципах индивидуального и дифференцированного подходов.  Усвоенные обучающимися, даже незначительные по объёму и эле</w:t>
        <w:softHyphen/>
        <w:t>ментарные по содержанию знания и умения, выполняют коррекцион</w:t>
        <w:softHyphen/>
        <w:t>но-развивающую функцию, поскольку они играют определённую роль в становлении личности обучающегося и овладении им социальным опытом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4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ценка предметных результатов обучающихс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о время обучения в дополнительном классе не проводится.  Целесообразно всячески поощрять и стимулировать работу обучающихся, используя только качественную оценку. </w:t>
      </w:r>
      <w:r>
        <w:rPr>
          <w:rFonts w:cs="Times New Roman" w:ascii="Times New Roman" w:hAnsi="Times New Roman"/>
          <w:sz w:val="28"/>
          <w:szCs w:val="28"/>
        </w:rPr>
        <w:t xml:space="preserve">Результат продвижения дополнительного класса в развитии определяется на основе анализа их продуктивной деятельности: поделок, рисунков, уровня формирования учебных навыков, реч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абота обучающихся поощряется и активизируется использованием качественной оценки: «верно», «частично верно», «неверно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оотнесение результатов оценочной деятельности, демонстрируемые обучающимис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360" w:before="0" w:after="0"/>
        <w:ind w:left="720" w:right="-1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верно» - задание выполнено на 70 – 100 %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360" w:before="0" w:after="0"/>
        <w:ind w:left="720" w:right="-1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частично верно» - задание выполнено на 30-70%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360" w:before="0" w:after="0"/>
        <w:ind w:left="720" w:right="-1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неверно» - задание выполнено менее чем 30 %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1133" w:gutter="0" w:header="708" w:top="764" w:footer="708" w:bottom="7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8"/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ind w:left="720" w:hanging="3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IV. ТЕМАТИЧЕСКОЕ ПЛАНИРОВАНИЕ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836"/>
        <w:gridCol w:w="954"/>
        <w:gridCol w:w="3899"/>
        <w:gridCol w:w="3510"/>
        <w:gridCol w:w="3402"/>
      </w:tblGrid>
      <w:tr>
        <w:trPr>
          <w:trHeight w:val="508" w:hRule="atLeast"/>
          <w:cantSplit w:val="true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предмета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3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граммное содержание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видов деятельности</w:t>
            </w:r>
          </w:p>
        </w:tc>
      </w:tr>
      <w:tr>
        <w:trPr>
          <w:trHeight w:val="274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уров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точный уровень</w:t>
            </w:r>
          </w:p>
        </w:tc>
      </w:tr>
      <w:tr>
        <w:trPr>
          <w:trHeight w:val="414" w:hRule="atLeast"/>
          <w:cantSplit w:val="true"/>
        </w:trPr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пластилином – 22 часа</w:t>
            </w:r>
          </w:p>
        </w:tc>
      </w:tr>
      <w:tr>
        <w:trPr>
          <w:trHeight w:val="112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>Знакомств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художественными материалами – карандаши, бумага, ластик, точилка для карандашей, пластилин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зывают художественные материалы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льзуются художественными материалам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>Как приготовить рабочее место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 xml:space="preserve">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чего мест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 помощью учителя правильно располагают материалы для рисования на столе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олагают материалы для рисования на столе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>Знакомство с лепкой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ластичными материалами и приемами работы с пластилином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материалов для лепк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рабочего места для занятий лепкой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техники безопасности при работе с пластилином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мощью учителя изучают свойства пластилин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мощью учителя организовывают рабочее место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отщипывать и разминать пластилин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аводящим вопросам учителя отвечают на вопросы по ТБ при работе с пластилин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зывают свойства пластилин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авильно организовывают рабочее место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сказывают правила работы с пластилином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яют элементарные приемы – отщипывание, раскатывание, вытягивание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чают на вопросы по ТБ при работе с пластилином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есим тесто»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ание материала (пластилин):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ладонях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индивидуальной доске для пластилин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рживают в руках пластилин, разминают  его с помощью учителя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минают пластилин двух цветов в ладонях до мягкого состояния на основе показа учителя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минают пластилин на доске способом «формирование теста» на основе показа учителя</w:t>
            </w:r>
          </w:p>
        </w:tc>
      </w:tr>
      <w:tr>
        <w:trPr>
          <w:trHeight w:val="118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есим тесто»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ание материала (пластилин):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ладонях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индивидуальной доске для пластилин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рживают в руках пластилин, разминают его с помощью учителя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минают пластилин двух цветов в ладонях до мягкого состояния на основе показа учителя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минают пластилин на доске способом «формирование теста» на основе показа учителя</w:t>
            </w:r>
          </w:p>
        </w:tc>
      </w:tr>
      <w:tr>
        <w:trPr>
          <w:trHeight w:val="118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лбаски»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атывание колбасок из пластилина по заданным параметрам (толстые/тонкие, длинные/короткие):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ладонях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индивидуальной доске для пластилин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рживают в руках пластилин, разминают его с помощью учителя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атывают колбаски прямыми движениями в ладонях с помощью учи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ают пластилин в ладонях до мягкого состояния на основе показа учителя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атывают колбаски прямыми движениями ладони вперед/назад на основе показа учителя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атывают колбаски прямыми движениями на доске вперед/назад на основе показа учителя</w:t>
            </w:r>
          </w:p>
        </w:tc>
      </w:tr>
      <w:tr>
        <w:trPr>
          <w:trHeight w:val="118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лбаски»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атывание колбасок из пластилина по заданным параметрам (толстые/тонкие, длинные/короткие):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ладонях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индивидуальной доске для пластилин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рживают в руках пластилин, разминают его с помощью учителя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атывают колбаски прямыми движениями в ладонях с помощью учи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ают пластилин в ладонях до мягкого состояния на основе показа учителя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атывают колбаски прямыми движениями ладони вперед/назад на основе показа учителя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атывают колбаски прямыми движениями на доске вперед/назад на основе показа учителя</w:t>
            </w:r>
          </w:p>
        </w:tc>
      </w:tr>
      <w:tr>
        <w:trPr>
          <w:trHeight w:val="118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Лепка «Осенние листья»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щипывание маленького кусочка от целого куска, с последующим прижиманием пальцем к поверхности картон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рживают пластилин в руках, разминают пластилин, разрывают пластилин на куски с помощью учителя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жимают оторванный кусок пластилина ладонью/пальцами на листок картона с помощью учи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минают пластилин в ладонях до мягкого состояни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тщипывают от целого куска пластилин маленький кусочек на основе показа учителя. 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ижимают отщипанный кусочек пластилина пальцем на распечатанную картинку в местах, указанное учителем</w:t>
            </w:r>
          </w:p>
        </w:tc>
      </w:tr>
      <w:tr>
        <w:trPr>
          <w:trHeight w:val="118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>Лепка  «Бусы»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bidi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атывание шариков по заданным параметрам (однотонных, цветных, больших и маленьких), с последующим соединением друг с другом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рживают в руках пластилин, разминают его с помощью педагога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атывают шарики круговыми движениями ладоней с помощью учителя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яют шарики путем прижимания друг с другом с помощью учи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ают пластилин в ладонях до мягкого состояния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тывают шарики заданного параметра круговыми движениями ладони на основе показа учителя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яют между собой шарики на основе показа учителя</w:t>
            </w:r>
          </w:p>
        </w:tc>
      </w:tr>
      <w:tr>
        <w:trPr>
          <w:trHeight w:val="118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>Лепка гусеницы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катывание шариков заданных параметров, с последующим соединением друг с другом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держивают в руках пластилин, разминают его с помощью учителя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катывают шарики круговыми движениями ладоней с помощью учителя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единяют шарики путем прижимания друг с другом с помощью учи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Разминают пластилин в ладонях до мягкого состоя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Скатывают один большой шарик и несколько маленьких шариков круговыми движениями ладони. </w:t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Соединяют большой шарик с маленьким, путем прижимания, с последующим присоединением остальных маленьких шариков</w:t>
            </w:r>
          </w:p>
        </w:tc>
      </w:tr>
      <w:tr>
        <w:trPr>
          <w:trHeight w:val="118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>Лепка овощей и фруктов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умений работы с пластилином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ями – разомни, оторви, раскатай, скатай, размажь, оттяни, примажь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равнивают форму овощей и фруктов с геометрическими фигурами по вопросам учителя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рывают и разминают кусок пластилин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 помощью учителя выполняют действия с пластилином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равнивают форму овощей и фруктов с геометрическими фигурам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ладеют навыками работы с пластилином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ботают со стекой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амостоятельно выполняют действия с пластилином</w:t>
            </w:r>
          </w:p>
        </w:tc>
      </w:tr>
      <w:tr>
        <w:trPr>
          <w:trHeight w:val="118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>Лепка овощей и фруктов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умений работы с пластилином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ями – разомни, оторви, раскатай, скатай, размажь, оттяни, примажь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равнивают  форму овощей и фруктов с геометрическими фигурами по вопросам учителя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рывают и разминают кусок пластилин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 помощью учителя  выполняют действия с пластилино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равнивают форму овощей и фруктов с геометрическими фигурам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ладеют навыками работы с пластилином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ботают со стекой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амостоятельно выполняют действия с пластилином</w:t>
            </w:r>
          </w:p>
        </w:tc>
      </w:tr>
      <w:tr>
        <w:trPr>
          <w:trHeight w:val="118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>Лепка овощей и фруктов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умений работы с пластилином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ями – разомни, оторви, раскатай, скатай, размажь, оттяни, примажь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равнивают  форму овощей и фруктов с геометрическими фигурами по вопросам учителя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рывают и разминают кусок пластилин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 помощью учителя  выполняют действия с пластилино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равнивают форму овощей и фруктов с геометрическими фигурами.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ладеют навыками работы с пластилином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ботают со стекой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амостоятельно выполняют действия с пластилином</w:t>
            </w:r>
          </w:p>
        </w:tc>
      </w:tr>
      <w:tr>
        <w:trPr>
          <w:trHeight w:val="118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>Лепка овощей и фруктов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умений работы с пластилином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ями – разомни, оторви, раскатай, скатай, размажь, оттяни, примажь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равнивают  форму овощей и фруктов с геометрическими фигурами по вопросам учителя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рывают и разминают кусок пластилин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 помощью учителя  выполняют действия с пластилино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равнивают  форму овощей и фруктов с геометрическими фигурами.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ладеют навыками работы с пластилином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ботают со стекой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амостоятельно выполняют действия с пластилином</w:t>
            </w:r>
          </w:p>
        </w:tc>
      </w:tr>
      <w:tr>
        <w:trPr>
          <w:trHeight w:val="118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>Пластилинографика «Лесные дорожки»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азывание пластилина внутри контура, раскатывание колбасок с последующим накладыванием на контур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держивают пластилин в руках, разминают его, разрывают пластилин на куски с помощью учител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ижимают оторванный кусок пластилина ладонью/пальцами на листок картона с помощью учителя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мазывают оторванный кусок пластилина ладонью/пальцами на листок картона с помощью педаго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Разминают пластилин в ладонях до мягкого состояния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щипывают от целого куска пластилина маленького кусочк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рижимают отщипанный кусочек пластилина пальцем на распечатанную картинку на основе показа учителя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мазывают пластин внутри контура рисунка на основе показа учителя</w:t>
            </w:r>
          </w:p>
        </w:tc>
      </w:tr>
      <w:tr>
        <w:trPr>
          <w:trHeight w:val="118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>Пластилинографика «Солнце»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азывание пластилина внутри контура, раскатывание колбасок с последующим накладыванием на контур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держивают пластилин в руках, разминают его, разрывают пластилин на куски с помощью учител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ижимают оторванный кусок пластилина ладонью/пальцами на листок картона с помощью учителя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мазывают оторванный кусок пластилина ладонью/пальцами на листок картона с помощью педаго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Разминают пластилин в ладонях до мягкого состояния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щипывают от целого куска пластилина маленького кусочк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рижимают отщипанный кусочек пластилина пальцем на распечатанную картинку на основе показа учителя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мазывают пластин внутри контура рисунка на основе показа учителя</w:t>
            </w:r>
          </w:p>
        </w:tc>
      </w:tr>
      <w:tr>
        <w:trPr>
          <w:trHeight w:val="118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>Лепка «Улитка»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азывание пластилина внутри контура, раскатывание колбасок с последующим накладыванием на контур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держивают пластилин в руках, разминают его, разрывают пластилин на куски с помощью учител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ижимают оторванный кусок пластилина ладонью/пальцами на листок картона с помощью учителя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мазывают оторванный кусок пластилина ладонью/пальцами на листок картона с помощью педаго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Разминают пластилин в ладонях до мягкого состояния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щипывают от целого куска пластилина маленького кусочк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рижимают отщипанный кусочек пластилина пальцем на распечатанную картинку на основе показа учителя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мазывают пластин внутри контура рисунка на основе показа учителя</w:t>
            </w:r>
          </w:p>
        </w:tc>
      </w:tr>
      <w:tr>
        <w:trPr>
          <w:trHeight w:val="118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пка «Пряники»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азывание пластилина внутри контура, раскатывание колбасок с последующим накладыванием на контур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держивают пластилин в руках, разминают его, разрывают пластилин на куски с помощью учител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ижимают оторванный кусок пластилина ладонью/пальцами на листок картона с помощью учителя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мазывают оторванный кусок пластилина ладонью/пальцами на листок картона с помощью педаго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Разминают пластилин в ладонях до мягкого состояния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щипывают от целого куска пластилина маленького кусочк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рижимают отщипанный кусочек пластилина пальцем на распечатанную картинку на основе показа учителя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мазывают пластин внутри контура рисунка на основе показа учителя</w:t>
            </w:r>
          </w:p>
        </w:tc>
      </w:tr>
      <w:tr>
        <w:trPr>
          <w:trHeight w:val="118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>Лепка «Большие и маленькие птицы на кормушке»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умений работы с пластилином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ями – разомни, оторви, раскатай, скатай, размажь, оттяни, примажь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рывают и разминают кусок пластилин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 помощью учителя выполняют действия с пластилино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ладеют навыками работы с пластилином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ботают со стекой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амостоятельно выполняют действия с пластилином</w:t>
            </w:r>
          </w:p>
        </w:tc>
      </w:tr>
      <w:tr>
        <w:trPr>
          <w:trHeight w:val="118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пка  «Букет цветов»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умений работы с пластилином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ями – разомни, оторви, раскатай, скатай, размажь, оттяни, примажь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рывают и разминают кусок пластилин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 помощью учителя  выполняют действия с пластилино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ладеют навыками работы с пластилином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ботают со стекой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амостоятельно выполняют действия с пластилином</w:t>
            </w:r>
          </w:p>
        </w:tc>
      </w:tr>
      <w:tr>
        <w:trPr>
          <w:trHeight w:val="118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>Лепка по замыслу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умений работы с пластилином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ями – разомни, оторви, раскатай, скатай, размажь, оттяни, примажь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рывают и разминают кусок пластилин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 помощью учителя  выполняют действия с пластилино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ладеют навыками работы с пластилином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ботают со стекой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амостоятельно выполняют действия с пластилином</w:t>
            </w:r>
          </w:p>
        </w:tc>
      </w:tr>
      <w:tr>
        <w:trPr>
          <w:trHeight w:val="118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>Лепка по замыслу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умений работы с пластилином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ями – разомни, оторви, раскатай, скатай, размажь, оттяни, примажь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рывают и разминают кусок пластилин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 помощью учителя  выполняют действия с пластилино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ладеют навыками работы с пластилином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ботают со стекой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амостоятельно выполняют действия с пластилином</w:t>
            </w:r>
          </w:p>
        </w:tc>
      </w:tr>
      <w:tr>
        <w:trPr>
          <w:trHeight w:val="405" w:hRule="atLeast"/>
          <w:cantSplit w:val="true"/>
        </w:trPr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бумагой – 22 часа</w:t>
            </w:r>
          </w:p>
        </w:tc>
      </w:tr>
      <w:tr>
        <w:trPr>
          <w:trHeight w:val="118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>Знакомство с аппликацией.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бумагой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свойств бумаг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техники аппликац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о свойствами бумаг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контролем учителя учатся отрывать бумагу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нают бумагу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ют технику апплик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 основные свойства бумаг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отрывать небольшие кусочки бумаг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выполняют действия с бумагой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ют технику аппликации</w:t>
            </w:r>
          </w:p>
        </w:tc>
      </w:tr>
      <w:tr>
        <w:trPr>
          <w:trHeight w:val="118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>Виды бумаги «Из чего можно делать аппликации?»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ние (различение) разных видов бумаги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, берут в руки, сравнивают разные виды бумаги с помощью учителя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инают различные названия, виды, свойства бумаги, изученные на предыдущих уроках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 (различают) разные виды бумаги с частичной помощью учителя</w:t>
            </w:r>
          </w:p>
        </w:tc>
      </w:tr>
      <w:tr>
        <w:trPr>
          <w:trHeight w:val="118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Приёмы сминания  бумаги «Шарики»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нание бумаги разных видов до состояния «шарика»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астие в просмотре наглядного материала, прослушивании рассказа учителя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ут в руки бумагу разной фактуры, сминают до состояния «шарика» с  помощью учителя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е показа учителя сминают разные виды бумаги до образования «шарика»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ют в пальчиковый футбол на основе показа учителя, рассказывают (показывают) какой «шарик» легче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>Аппликация «Дерево»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аппликацией в технике «рваной» бумаги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контролем учителя подбирают необходимые цвета бумаг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мощью учителя отрывают бумагу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помощью учителя правильно располагают,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ые части аппликации на ствол дерев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леивают части дерева, под контролем учи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ют необходимые цвета бумаги по образцу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ывают небольшие кусочки бумаг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располагают детали аппликаци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выполняют аппликацию по образцу</w:t>
            </w:r>
          </w:p>
        </w:tc>
      </w:tr>
      <w:tr>
        <w:trPr>
          <w:trHeight w:val="118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>Украшение новогодней елки разноцветными флажками.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>Аппликация и рисуно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ями – Новый год, елка, флажки, украшение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ощущения праздника художественными средствам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ение елки нарисованными флажками (готовая форма)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дбирают цвета по образцу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ботают по шаблонам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крашивают и украшают флажки по образцу под контролем учителя.</w:t>
            </w:r>
          </w:p>
          <w:p>
            <w:pPr>
              <w:pStyle w:val="Style19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ботают  в технике аппликации  под контролем учи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дбирают цвета по образ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амостоятельно располагают рисунок на альбомном ли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крашают флажки узорами  с помощью линий разной толщины, по образ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технике аппликация</w:t>
            </w:r>
          </w:p>
        </w:tc>
      </w:tr>
      <w:tr>
        <w:trPr>
          <w:trHeight w:val="118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>Украшение новогодней елки разноцветными флажками.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>Аппликация и рисуно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ями – Новый год, елка, флажки, украшение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ощущения праздника художественными средствам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ение елки нарисованными флажками (готовая форма)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дбирают цвета по образцу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ботают по шаблонам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крашивают и украшают флажки по образцу под контролем учителя.</w:t>
            </w:r>
          </w:p>
          <w:p>
            <w:pPr>
              <w:pStyle w:val="Style19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ботают  в технике аппликации  под контролем учи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дбирают цвета по образ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амостоятельно располагают рисунок на альбомном ли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крашают флажки узорами  с помощью линий разной толщины, по образ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технике аппликация</w:t>
            </w:r>
          </w:p>
        </w:tc>
      </w:tr>
      <w:tr>
        <w:trPr>
          <w:trHeight w:val="118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 xml:space="preserve">Зима. 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>Аппликация «Снеговик»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аппликации «Снеговик»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ение снеговик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д контролем учителя подбирают бумагу для аппликаци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резают части снеговика под контролем учителя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 помощью учителя располагают готовые детали снеговика на листе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крашают снеговика по образцу, под контролем учи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амостоятельно подбирают бумагу для апплик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амостоятельно вырезают части снегов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амостоятельно выполняют аппликацию по образ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крашают снеговика по предложенному образцу</w:t>
            </w:r>
          </w:p>
        </w:tc>
      </w:tr>
      <w:tr>
        <w:trPr>
          <w:trHeight w:val="118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>Снежинк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bidi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оследовательности действий при изготовлении декоративной аппликации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 помощью учителя раскладывают детали аппликации в той последовательности, в которой они будут ее выполнять на листе карт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 помощью учителя намазывают клеем вырезанные детали аппликации, приклеивают на место указанного учителе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 образцу раскладывают детали аппликации в той последовательности, в которой они будут ее выполнять на листе картон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амазывают клеем вырезанные детали аппликации, приклеивают на мест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>Аппликация «Гусеница»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оследовательности действий при изготовлении декоративной аппликации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 помощью учителя раскладывают детали аппликации в той последовательности, в которой они будут ее выполнять на листе карт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 помощью учителя намазывают клеем вырезанные детали аппликации, приклеивают на место указанного учителе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 образцу раскладывают детали аппликации в той последовательности, в которой они будут ее выполнять на листе картон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амазывают клеем вырезанные детали аппликации, приклеивают на мест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>Аппликация  «Гусеница»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оследовательности действий при изготовлении декоративной аппликации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 помощью учителя раскладывают детали аппликации в той последовательности, в которой они будут ее выполнять на листе карт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 помощью учителя намазывают клеем вырезанные детали аппликации, приклеивают на место указанного учителе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 образцу раскладывают детали аппликации в той последовательности, в которой они будут ее выполнять на листе картон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амазывают клеем вырезанные детали аппликации, приклеивают на мест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>Аппликация «Кораблик»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оследовательности действий при изготовлении декоративной аппликации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 помощью учителя раскладывают детали аппликации в той последовательности, в которой они будут ее выполнять на листе карт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 помощью учителя намазывают клеем вырезанные детали аппликации, приклеивают на место указанного учителе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 образцу раскладывают детали аппликации в той последовательности, в которой они будут ее выполнять на листе картон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амазывают клеем вырезанные детали аппликации, приклеивают на мест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>Аппликация «Кораблик»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оследовательности действий при изготовлении декоративной аппликации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 помощью учителя раскладывают детали аппликации в той последовательности, в которой они будут ее выполнять на листе карт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 помощью учителя намазывают клеем вырезанные детали аппликации, приклеивают на место указанного учителе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 образцу раскладывают детали аппликации в той последовательности, в которой они будут ее выполнять на листе картон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амазывают клеем вырезанные детали аппликации, приклеивают на мест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>Аппликация «Домик»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оследовательности действий при изготовлении декоративной аппликации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 помощью учителя раскладывают детали аппликации в той последовательности, в которой они будут ее выполнять на листе карт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 помощью учителя намазывают клеем вырезанные детали аппликации, приклеивают на место указанного учителе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 образцу раскладывают детали аппликации в той последовательности, в которой они будут ее выполнять на листе картон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амазывают клеем вырезанные детали аппликации, приклеивают на мест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>Аппликация «Домик»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оследовательности действий при изготовлении декоративной аппликации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 помощью учителя раскладывают детали аппликации в той последовательности, в которой они будут ее выполнять на листе карт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 помощью учителя намазывают клеем вырезанные детали аппликации, приклеивают на место указанного учителе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 образцу раскладывают детали аппликации в той последовательности, в которой они будут ее выполнять на листе картон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амазывают клеем вырезанные детали аппликации, приклеивают на мест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 xml:space="preserve">«Рыбки в аквариуме». 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>Аппликация и рисуно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формы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и создание композиции внутри заданной формы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художественных навыков при создании аппликации на основе знания простых форм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шаблоном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умения и навыки работы фломастерами и цветными карандашами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азывают простые формы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ладеют приемами составления  аппликации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исуют аквариум и рыбок с помощью шаблон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дбирают цвета под контролем учителя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азывают простые формы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ладеют приемами составления  аппликации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здают сложную многофигурную композицию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ботают самостоятельно по образцу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 xml:space="preserve">«Рыбки в аквариуме». 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>Аппликация и рисуно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формы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и создание композиции внутри заданной формы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художественных навыков при создании аппликации на основе знания простых форм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шаблоном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умения и навыки работы фломастерами и цветными карандашами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азывают простые формы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ладеют приемами составления  аппликации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исуют аквариум и рыбок с помощью шаблон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дбирают цвета под контролем учителя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азывают простые формы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ладеют приемами составления  аппликации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здают сложную многофигурную композицию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ботают самостоятельно по образцу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>Аппликация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>«Дом в городе»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зучение частей многоэтажного дома (дом, стены, окна, дверь, крыша, этажи)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личие зданий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накомство с ножницам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стройство ножниц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ехника безопасности при работе с ножницам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иемы резания ножницами по прямым линиям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ение аппликации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казывают части дом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казывают части (детали) ножниц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резают бумагу по короткой линии смыкая лезвие ножниц до конц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яют аппликацию под контролем учителя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части дом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ют здания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т технику безопасности при работе с ножницам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резают бумагу по короткой линии смыкая лезвие ножниц до конц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амостоятельно выполняют аппликацию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>Аппликация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>«Дом в городе»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зучение частей многоэтажного дома (дом, стены, окна, дверь, крыша, этажи)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личие зданий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накомство с ножницам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стройство ножниц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ехника безопасности при работе с ножницам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иемы резания ножницами по прямым линиям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ение аппликации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казывают части дом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казывают части (детали) ножниц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резают бумагу по короткой линии смыкая лезвие ножниц до конц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яют аппликацию под контролем учителя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части дом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ют здания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т технику безопасности при работе с ножницам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резают бумагу по короткой линии смыкая лезвие ножниц до конц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амостоятельно выполняют аппликацию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ппликация «Коврик для куклы»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узором, орнаментом, ритмичностью формы, украшением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 расположение узора в полосе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ладеют приемами составления  аппликации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ют орнаменты, находят в них природные и геометрические мотивы. Получают первичные навыки декоративного изображен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азывают простые формы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ладеют приемами составления  аппликации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орнаментальные украшения в предметном окружении человека, в предметах, созданными человеком</w:t>
            </w:r>
          </w:p>
        </w:tc>
      </w:tr>
      <w:tr>
        <w:trPr>
          <w:trHeight w:val="118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ппликация «Коврик для куклы»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узором, орнаментом, ритмичностью формы, украшением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 расположение узора в полосе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ладеют приемами составления  аппликации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ют орнаменты, находят в них природные и геометрические мотивы. Получают первичные навыки декоративного изображен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азывают простые формы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ладеют приемами составления  аппликации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орнаментальные украшения в предметном окружении человека, в предметах, созданными человеком</w:t>
            </w:r>
          </w:p>
        </w:tc>
      </w:tr>
      <w:tr>
        <w:trPr>
          <w:trHeight w:val="118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>«Знакомятся с Оригами»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ибание листа бумаги разных видов пополам (вчетверо, по диагонали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инимают участие в просмотре наглядного материала, прослушивании рассказа учителя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ерут в руки бумагу, сгибают ее помощью учителя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 основе показа учителя сгибают бумагу пополам из разных видов, совмещая углы, проглаживая сги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 основе показа учителя сгибают бумагу вчетверо из разных видов, совмещая углы, проглаживая сгиб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 основе показа учителя сгибают бумагу по диагонали из разных видов, совмещая углы, проглаживая сгиб.</w:t>
            </w:r>
          </w:p>
        </w:tc>
      </w:tr>
      <w:tr>
        <w:trPr>
          <w:trHeight w:val="118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>«Знакомятся с Оригами»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ибание листа бумаги разных видов пополам (вчетверо, по диагонали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инимают участие в просмотре наглядного материала, прослушивании рассказа учителя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ерут в руки бумагу, сгибают ее помощью учителя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 основе показа учителя сгибают бумагу пополам из разных видов, совмещая углы, проглаживая сги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 основе показа учителя сгибают бумагу вчетверо из разных видов, совмещая углы, проглаживая сгиб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 основе показа учителя сгибают бумагу по диагонали из разных видов, совмещая углы, проглаживая сгиб.</w:t>
            </w:r>
          </w:p>
        </w:tc>
      </w:tr>
      <w:tr>
        <w:trPr>
          <w:trHeight w:val="326" w:hRule="atLeast"/>
          <w:cantSplit w:val="true"/>
        </w:trPr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сование – 22 часа</w:t>
            </w:r>
          </w:p>
        </w:tc>
      </w:tr>
      <w:tr>
        <w:trPr>
          <w:trHeight w:val="118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>Как приготовить рабочее место.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 xml:space="preserve">Чем рисуют? 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 xml:space="preserve">На чем рисуют?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художественными материалами – карандаши, бумага, ластик, точилка для карандашей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чего мест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выка правильного захвата карандаш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оследовательного открывания альбом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зывают художественные материалы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 помощью учителя правильно располагают материалы для рисования на столе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рабатывают навыки правильного захвата карандаш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 помощью учителя последовательно открывают и переворачивают альбомные лис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льзуются художественными материалам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полагают материалы для рисования на столе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ледят за правильным захватом карандаша в руке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амостоятельно открывают альбом и последовательно переворачивают листы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86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>Упражнения на развитие моторики ру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авильного удержания карандаша, умения и навыка произвольной регуляции нажима, произвольного темпа движения (замедление, ускорение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 помощью учителя  отрабатывают навыки правильного захвата карандаш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 помощью учителя  отрабатывают толщину наносимых линий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водят прямые лини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д контролем учителя рисуют круги без отрыва ру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авильно удерживают карандаш в руке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амостоятельно регулируют толщину наносимых линий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водят различные виды линий (волнистые, наклонные)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исуют круги без отрыва руки</w:t>
            </w:r>
          </w:p>
        </w:tc>
      </w:tr>
      <w:tr>
        <w:trPr>
          <w:trHeight w:val="286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>Упражнения на развитие моторики ру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авильного удержания карандаша, умений и навыка произвольной регуляции нажима, произвольного темпа движения (замедление, ускорение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 помощью учителя  отрабатывают навыки правильного захвата карандаш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 помощью учителя  отрабатывают толщину наносимых линий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водят прямые лини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д контролем учителя рисуют круги без отрыва ру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авильно удерживают карандаш в руке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амостоятельно регулируют толщину наносимых линий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водят различные виды линий (волнистые, наклонные)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исуют круги без отрыва руки</w:t>
            </w:r>
          </w:p>
        </w:tc>
      </w:tr>
      <w:tr>
        <w:trPr>
          <w:trHeight w:val="931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>Простые  формы предметов.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>Рисование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понятиями «форма», «простая форма»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 геометрических форм – круг, квадрат, треугольник, овал, прямоугольник с предметами окружающей действительност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 формы предмет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действиям с шаблонами и трафаретами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, с помощью учителя, геометрические фигуры 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мощью учителя ориентируются на листе бумаг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 трафарет для обводки фигур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аводящим вопросам учителя называют форму предм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зывают все геометрические формы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риентируются на листе бумаг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исуют геометрические формы без шаблон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ашивают  геометрические фигуры, ориентируясь на контуры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451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>Сложные формы предметов.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>Рисование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понятием «сложная форма»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разных форм у игрушек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разных форм у посуды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зайца из овалов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чашки прямоугольной формы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действиям с шаблонами и трафаретами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, с помощью учителя, геометрические фигуры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 трафарет для обводки фигур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аводящим вопросам определяют форму посуды, игрушек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ют  цвета для раскрашивания, под контролем учител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ходят  в сложных формах простые формы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зывают все геометрические формы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исуют без шаблон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амостоятельно определяют форму посуды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ашивают рисунок, ориентируясь на контуры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подбирают цвета для раскрашивания</w:t>
            </w:r>
          </w:p>
        </w:tc>
      </w:tr>
      <w:tr>
        <w:trPr>
          <w:trHeight w:val="1854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>Сложные формы предметов.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>Рисование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190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>Игровые графические упражнения.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>Линии.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>Точк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разными линиями – прямые, волнистые, ломаные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умения проводить различные лини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исовывание картинок разными линиям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исовывание человечкам волос разной длины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исовывание забор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исовывание волн на море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удерживают карандаш в руке, под контролем учителя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т прямые, волнистые, ломаные линии под контролем учителя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форму линий и точек с другими формам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мощью учителя дорисовывают лин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удерживают карандаш в руке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проводят  прямые, волнистые, ломаные лини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, по вопросам учителя, различные предметы с точки зрения строения их формы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амостоятельно по образцу</w:t>
            </w:r>
          </w:p>
        </w:tc>
      </w:tr>
      <w:tr>
        <w:trPr>
          <w:trHeight w:val="1327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>Игровые графические упражнения.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>Линии.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>Точк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1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>Изображение деревьев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е деревьев по временам год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строения дерева – ствол, ветки, листья, иголки, корни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личают деревья по временам года, под контролем учителя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казывают и называют, с помощью учителя части дерев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д контролем учителя ориентируются на альбомном листе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исуют под контролем учи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личают деревья в разное время год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зывают части дерев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риентируются на листе альбом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исуют дерево самостоятельно по образцу</w:t>
            </w:r>
          </w:p>
        </w:tc>
      </w:tr>
      <w:tr>
        <w:trPr>
          <w:trHeight w:val="931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>Изображение деревьев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е деревьев по временам год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строения дерева – ствол, ветки, листья, иголки, корни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личают деревья по временам года, под контролем учителя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казывают и называют, с помощью учителя части дерев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д контролем учителя ориентируются на альбомном листе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исуют под контролем учи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личают деревья в разное время год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зывают части дерев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риентируются на листе альбом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исуют дерево самостоятельно по образцу</w:t>
            </w:r>
          </w:p>
        </w:tc>
      </w:tr>
      <w:tr>
        <w:trPr>
          <w:trHeight w:val="931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>Пирамидка, рыбка.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>Рисование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 расположение картинки на листе бумаг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шаблоном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исовывание картинок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ашивание картинок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 помощью учителя располагают картинки на листе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дбирают цвета под контролем учителя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ботают по шаблону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тараются раскрашивать картинки по контуру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, по образцу располагают рисунок на листе бумаг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ют цвета по образцу.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ют и изображают на плоскости средствами аппликации и графическими средствами (цветные карандаши, фломастеры) заданный образ (пирамидка, рыбка)</w:t>
            </w:r>
          </w:p>
        </w:tc>
      </w:tr>
      <w:tr>
        <w:trPr>
          <w:trHeight w:val="931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>Пирамидка, рыбка.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bidi="ru-RU"/>
              </w:rPr>
              <w:t>Рисование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 расположение картинки на листе бумаг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шаблоном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исовывание картинок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ашивание картинок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 помощью учителя располагают картинки на листе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дбирают цвета под контролем учителя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ботают по шаблону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тараются раскрашивать картинки по контуру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, по образцу располагают рисунок на листе бумаг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ют цвета по образцу.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ют и изображают на плоскости средствами аппликации и графическими средствами (цветные карандаши, фломастеры) заданный образ (пирамидка, рыбка)</w:t>
            </w:r>
          </w:p>
        </w:tc>
      </w:tr>
      <w:tr>
        <w:trPr>
          <w:trHeight w:val="67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казка «Колобок».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исование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сматривание иллюстрации сказки «Колобок»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орм предметов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наблюдательности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ение понятий «слева» и «справа»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знают героев сказк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 наводящим вопросам учителя, называют форму предметов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 помощью учителя находят заданные параметры на листе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рисовывают рисунок  по опорным точкам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пределяют характер героев сказк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риентируются в пространстве листа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ходят заданные параметры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исуют самостоятельно по образцу</w:t>
            </w:r>
          </w:p>
        </w:tc>
      </w:tr>
      <w:tr>
        <w:trPr>
          <w:trHeight w:val="826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казка «Колобок».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исование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есна. 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чки на деревьях.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исование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времени год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ориентировки на альбомном листе – слева, справа, над, под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красотой и разнообразием весеннего мира природы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тическое восприятие деталей природы (красоты весенних деревьев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мощью учителя, по картинам, определяют время год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весенние картины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уются на листе бумаги по вопросам учителя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ют деревья с помощью учи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картины и определяют по картине время год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по содержанию картин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уются на листе бумаг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ют деревья по образцу</w:t>
            </w:r>
          </w:p>
        </w:tc>
      </w:tr>
      <w:tr>
        <w:trPr>
          <w:trHeight w:val="688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есна. 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чки на деревьях.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исование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времени год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ориентировки на альбомном листе – слева, справа, над, под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красотой и разнообразием весеннего мира природы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тическое восприятие деталей природы (красоты весенних деревьев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мощью учителя, по картинам, определяют время год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весенние картины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уются на листе бумаги по вопросам учителя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ют деревья с помощью учи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картины и определяют по картине время год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по содержанию картин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уются на листе бумаг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ют деревья по образцу</w:t>
            </w:r>
          </w:p>
        </w:tc>
      </w:tr>
      <w:tr>
        <w:trPr>
          <w:trHeight w:val="688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исование картины по опорным точкам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Кораблик»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времен года. Рисование по описанию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рисунка с использованием вспомогательных точек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еобходимого цвета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наводящим вопросам определяют время год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геометрические фигуры, из которых состоит рисунок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т линии, под контролем учителя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ют цвета, под контролем учи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признаки весеннего время год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геометрические фигуры, из которых состоит рисунок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соединяют линии и раскрашивают рисунок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ют цвета по образцу</w:t>
            </w:r>
          </w:p>
        </w:tc>
      </w:tr>
      <w:tr>
        <w:trPr>
          <w:trHeight w:val="688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накомство с гуашью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рабочего места для рисования гуашью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о свойствами гуаш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художественными инструментами – краска гуашь, кисти, палитр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мощью учителя организовывают свое рабочее место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ют свойства гуаш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художественными инструментами – краска гуашь, кисти, палитр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 выполняют под контролем учител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свойства гуаш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детали кист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и различают художественные инструменты – краска гуашь, кисти, палитр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выполняют самостоятельно</w:t>
            </w:r>
          </w:p>
        </w:tc>
      </w:tr>
      <w:tr>
        <w:trPr>
          <w:trHeight w:val="688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Каляки-маляки»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оследовательности действий при работе с красками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мощью учителя: опускают кисти в баночку с водой, снимают лишнюю воду с кисти, обмакивают ворс кисти в краску, снятие лишней краски о край баночки, рисование на листе бумаги, опускание кисти в воду для промыван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тся работать с краска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скают кисти в баночку с водой, снимают лишнюю воду с кисти, обмакивают ворс кисти в краску, снятие лишней краски о край баночки, рисование на листе бумаги, опускание кисти в воду для промывания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работать с красками.</w:t>
            </w:r>
          </w:p>
        </w:tc>
      </w:tr>
      <w:tr>
        <w:trPr>
          <w:trHeight w:val="688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Каляки-маляки»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оследовательности действий при работе с красками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мощью учителя: опускают кисти в баночку с водой, снимают лишнюю воду с кисти, обмакивают ворс кисти в краску, снятие лишней краски о край баночки, рисование на листе бумаги, опускание кисти в воду для промывания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работать с краска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скают кисти в баночку с водой, снимают лишнюю воду с кисти, обмакивают ворс кисти в краску, снятие лишней краски о край баночки, рисование на листе бумаги, опускание кисти в воду для промывания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работать с красками.</w:t>
            </w:r>
          </w:p>
        </w:tc>
      </w:tr>
      <w:tr>
        <w:trPr>
          <w:trHeight w:val="688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исование радуг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цветов радуг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метода «примакивания»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и называют цвет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аводящим вопросам называют свойства гуаш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мощью учителя организовывают свое рабочее место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 выполняют по образцу, под контролем учи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ют приемом примакивания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свойства гуаш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организовывают рабочее место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 выполняют самостоятельно по образцу</w:t>
            </w:r>
          </w:p>
        </w:tc>
      </w:tr>
      <w:tr>
        <w:trPr>
          <w:trHeight w:val="126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рисуй свою картину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ние рисунков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бор объектов изображения. Формирование пространственных представлений у детей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ложение объектов на листе. Правильная ориентация на плоскости листа бумаги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тановка предметов в рисунке. Понятие вертикальной плоскости (небо или стена)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пространственных представлений. </w:t>
            </w:r>
          </w:p>
          <w:p>
            <w:pPr>
              <w:pStyle w:val="Style19"/>
              <w:rPr>
                <w:rFonts w:ascii="Times New Roman" w:hAnsi="Times New Roman" w:eastAsia="Yu Gothic UI Semilight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 «над», «под», «посередине», «в центре»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рисунк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контролем учителя располагают объекты, выбранные для изображения на листе бумаг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контролем учителя усваивают понятия «над», «под», «посередине», «в центре»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работу по выбору, из предложенных образц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по рисункам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располагают объекты, выбранные для изображения на листе бумаг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ют понятия (над, под, посередине, в центре)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ют размер и форму предметов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амостоятельно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240" w:after="60"/>
      <w:ind w:left="720" w:hanging="360"/>
      <w:outlineLvl w:val="0"/>
    </w:pPr>
    <w:rPr>
      <w:rFonts w:ascii="Arial" w:hAnsi="Arial" w:eastAsia="Arial Unicode MS" w:cs="Arial"/>
      <w:b/>
      <w:bCs/>
      <w:kern w:val="2"/>
      <w:sz w:val="32"/>
      <w:szCs w:val="32"/>
      <w:lang w:val="en-US" w:bidi="hi-I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240" w:after="60"/>
      <w:ind w:left="1440" w:hanging="360"/>
      <w:outlineLvl w:val="1"/>
    </w:pPr>
    <w:rPr>
      <w:rFonts w:ascii="Arial" w:hAnsi="Arial" w:eastAsia="Arial Unicode MS" w:cs="Arial"/>
      <w:b/>
      <w:bCs/>
      <w:i/>
      <w:iCs/>
      <w:kern w:val="2"/>
      <w:sz w:val="28"/>
      <w:szCs w:val="28"/>
      <w:lang w:val="en-US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50" w:hanging="0"/>
      <w:jc w:val="both"/>
      <w:outlineLvl w:val="2"/>
    </w:pPr>
    <w:rPr>
      <w:rFonts w:ascii="Times New Roman" w:hAnsi="Times New Roman" w:eastAsia="Calibri" w:cs="Times New Roman"/>
      <w:b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  <w:kern w:val="2"/>
      <w:sz w:val="28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Calibri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3">
    <w:name w:val="s3"/>
    <w:basedOn w:val="Style1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C58">
    <w:name w:val="c58"/>
    <w:basedOn w:val="Style11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  <w:lang w:bidi="hi-IN"/>
    </w:rPr>
  </w:style>
  <w:style w:type="character" w:styleId="2">
    <w:name w:val="Заголовок 2 Знак"/>
    <w:qFormat/>
    <w:rPr>
      <w:rFonts w:ascii="Arial" w:hAnsi="Arial" w:eastAsia="Arial Unicode MS" w:cs="Arial"/>
      <w:b/>
      <w:bCs/>
      <w:i/>
      <w:iCs/>
      <w:kern w:val="2"/>
      <w:sz w:val="28"/>
      <w:szCs w:val="28"/>
      <w:lang w:bidi="hi-IN"/>
    </w:rPr>
  </w:style>
  <w:style w:type="character" w:styleId="C1">
    <w:name w:val="c1"/>
    <w:basedOn w:val="Style11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6">
    <w:name w:val="Без интервала Знак"/>
    <w:qFormat/>
    <w:rPr>
      <w:rFonts w:eastAsia="Calibri"/>
      <w:sz w:val="22"/>
      <w:szCs w:val="22"/>
      <w:lang w:bidi="ar-SA"/>
    </w:rPr>
  </w:style>
  <w:style w:type="character" w:styleId="Ff6">
    <w:name w:val="ff6"/>
    <w:qFormat/>
    <w:rPr/>
  </w:style>
  <w:style w:type="character" w:styleId="Ff4">
    <w:name w:val="ff4"/>
    <w:qFormat/>
    <w:rPr/>
  </w:style>
  <w:style w:type="character" w:styleId="Style17">
    <w:name w:val="_"/>
    <w:qFormat/>
    <w:rPr/>
  </w:style>
  <w:style w:type="character" w:styleId="Ff3">
    <w:name w:val="ff3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Symbol" w:hAnsi="Symbol" w:cs="Symbol"/>
      <w:b w:val="false"/>
      <w:bCs w:val="false"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4">
    <w:name w:val="p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9">
    <w:name w:val="p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2">
    <w:name w:val="p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30">
    <w:name w:val="c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Цитата"/>
    <w:basedOn w:val="Normal"/>
    <w:qFormat/>
    <w:pPr>
      <w:shd w:fill="FFFFFF" w:val="clear"/>
      <w:spacing w:lineRule="exact" w:line="317"/>
      <w:ind w:left="440" w:right="1037" w:hanging="0"/>
    </w:pPr>
    <w:rPr>
      <w:rFonts w:ascii="Times New Roman" w:hAnsi="Times New Roman" w:cs="Times New Roman"/>
      <w:color w:val="000000"/>
      <w:sz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ind w:left="550" w:hanging="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550" w:hanging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2"/>
    <w:basedOn w:val="Normal"/>
    <w:qFormat/>
    <w:pPr>
      <w:shd w:fill="FFFFFF" w:val="clear"/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240" w:before="0" w:after="0"/>
      <w:ind w:left="550" w:hanging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tyle23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56" w:before="240" w:after="0"/>
      <w:ind w:left="0" w:hanging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lang w:val="ru-RU" w:bidi="ar-S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240" w:before="0" w:after="100"/>
    </w:pPr>
    <w:rPr>
      <w:rFonts w:ascii="Times New Roman" w:hAnsi="Times New Roman" w:cs="Times New Roman"/>
      <w:b/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ck.ru/33NMk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8T05:33:00Z</dcterms:created>
  <dc:creator>Ирина</dc:creator>
  <dc:description/>
  <cp:keywords/>
  <dc:language>en-US</dc:language>
  <cp:lastModifiedBy>Станция печати 2</cp:lastModifiedBy>
  <cp:lastPrinted>2023-01-31T10:46:00Z</cp:lastPrinted>
  <dcterms:modified xsi:type="dcterms:W3CDTF">2024-09-25T07:24:00Z</dcterms:modified>
  <cp:revision>12</cp:revision>
  <dc:subject/>
  <dc:title>Муниципальное бюджетное общеобразовательное учреждение</dc:title>
</cp:coreProperties>
</file>