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bookmarkStart w:id="0" w:name="860646c2-889a-4569-8575-2a8bf8f7bf01"/>
      <w:r>
        <w:rPr>
          <w:b/>
          <w:color w:val="000000"/>
          <w:sz w:val="28"/>
        </w:rPr>
        <w:t>Министерство образования и науки Алтайского края</w:t>
      </w:r>
      <w:bookmarkEnd w:id="0"/>
      <w:r>
        <w:rPr>
          <w:b/>
          <w:color w:val="000000"/>
          <w:sz w:val="28"/>
        </w:rPr>
        <w:t xml:space="preserve"> </w:t>
      </w:r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митет Администрации Панкрушихинского района по образованию</w:t>
      </w:r>
      <w:bookmarkStart w:id="1" w:name="14fc4b3a-950c-4903-a83a-e28a6ceb6a1b"/>
      <w:bookmarkEnd w:id="1"/>
    </w:p>
    <w:p>
      <w:pPr>
        <w:pStyle w:val="Normal"/>
        <w:spacing w:lineRule="auto" w:line="408"/>
        <w:ind w:left="12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КОУ "Панкрушихинская сош имени Героя Советского Союза Д.А. Бакурова "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120" w:hanging="0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Городецкая И.Г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токол №1 от «29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 директора по У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етухова Н.С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30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Ермакова Е.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каз №925 от «30» 08   2024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Рабочая программа общего образования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 xml:space="preserve">обучающихся с умственной отсталостью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(интеллектуальными нарушениями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 xml:space="preserve">вариант 1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color w:val="000000"/>
          <w:sz w:val="36"/>
          <w:szCs w:val="36"/>
        </w:rPr>
        <w:t>«Речевая практика»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  <w:t>(для 2 класса)</w:t>
      </w:r>
      <w:r>
        <w:rPr>
          <w:b/>
          <w:color w:val="000000"/>
          <w:sz w:val="36"/>
          <w:szCs w:val="36"/>
        </w:rPr>
        <w:t xml:space="preserve"> 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z w:val="36"/>
          <w:szCs w:val="36"/>
        </w:rPr>
      </w:pPr>
      <w:r>
        <w:rPr>
          <w:rFonts w:cs="Times New Roman CYR" w:ascii="Times New Roman CYR" w:hAnsi="Times New Roman CYR"/>
          <w:b/>
          <w:color w:val="000000"/>
          <w:sz w:val="36"/>
          <w:szCs w:val="36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  <w:sz w:val="36"/>
          <w:szCs w:val="36"/>
          <w:lang w:bidi="or"/>
        </w:rPr>
      </w:pPr>
      <w:r>
        <w:rPr>
          <w:b/>
          <w:bCs/>
          <w:color w:val="000000"/>
          <w:sz w:val="36"/>
          <w:szCs w:val="36"/>
          <w:lang w:bidi="or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  <w:lang w:bidi="or"/>
        </w:rPr>
      </w:pPr>
      <w:r>
        <w:rPr>
          <w:b/>
          <w:bCs/>
          <w:sz w:val="36"/>
          <w:szCs w:val="36"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lang w:bidi="or"/>
        </w:rPr>
      </w:pPr>
      <w:r>
        <w:rPr>
          <w:b/>
          <w:bCs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lang w:bidi="or"/>
        </w:rPr>
      </w:pPr>
      <w:r>
        <w:rPr>
          <w:b/>
          <w:bCs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lang w:bidi="or"/>
        </w:rPr>
      </w:pPr>
      <w:r>
        <w:rPr>
          <w:b/>
          <w:bCs/>
          <w:lang w:bidi="or"/>
        </w:rPr>
      </w:r>
    </w:p>
    <w:p>
      <w:pPr>
        <w:pStyle w:val="Normal"/>
        <w:autoSpaceDE w:val="false"/>
        <w:rPr>
          <w:b/>
          <w:b/>
          <w:bCs/>
          <w:lang w:bidi="or"/>
        </w:rPr>
      </w:pPr>
      <w:r>
        <w:rPr>
          <w:b/>
          <w:bCs/>
          <w:lang w:bidi="or"/>
        </w:rPr>
      </w:r>
    </w:p>
    <w:p>
      <w:pPr>
        <w:pStyle w:val="Normal"/>
        <w:autoSpaceDE w:val="false"/>
        <w:ind w:firstLine="567"/>
        <w:jc w:val="center"/>
        <w:rPr>
          <w:bCs/>
          <w:sz w:val="28"/>
          <w:szCs w:val="28"/>
          <w:lang w:bidi="or"/>
        </w:rPr>
      </w:pPr>
      <w:r>
        <w:rPr>
          <w:bCs/>
          <w:sz w:val="28"/>
          <w:szCs w:val="28"/>
          <w:lang w:bidi="or"/>
        </w:rPr>
        <w:t>с.Панкрушиха 2024</w:t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25"/>
          <w:szCs w:val="25"/>
          <w:lang w:bidi="or"/>
        </w:rPr>
      </w:pPr>
      <w:r>
        <w:rPr>
          <w:b/>
          <w:bCs/>
          <w:sz w:val="25"/>
          <w:szCs w:val="25"/>
          <w:lang w:bidi="or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/>
      </w:pPr>
      <w:r>
        <w:rPr>
          <w:color w:val="000000"/>
        </w:rPr>
        <w:t>Рабочая программа по предмету «Речевая практика» составлена в соответствии с требованиями ФГОС образования обучающихся с умственной отсталостью (интеллектуальными нарушениями) от 19.12.2014г. № 1599</w:t>
      </w:r>
      <w:r>
        <w:rPr>
          <w:b/>
          <w:i/>
          <w:color w:val="000000"/>
        </w:rPr>
        <w:t xml:space="preserve">  </w:t>
      </w:r>
      <w:r>
        <w:rPr>
          <w:color w:val="000000"/>
        </w:rPr>
        <w:t xml:space="preserve">и на основании адаптированной основной общеобразовательной программы для </w:t>
      </w:r>
      <w:r>
        <w:rPr>
          <w:bCs/>
          <w:color w:val="000000"/>
        </w:rPr>
        <w:t>обучающихся с легкой степенью умственной отсталости</w:t>
      </w:r>
      <w:r>
        <w:rPr>
          <w:color w:val="000000"/>
        </w:rPr>
        <w:t xml:space="preserve"> (интеллектуальными нарушениями) (вариант 1)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Рабочая программа ориентирована на использование учебника и рабочей тетради С.В. Комаровой «Речевая практика» (2 класс) для общеобразовательных организаций, реализующих адаптированные основные общеобразовательные программы - М.: Просвещение, 2018 (ФГОС ОВЗ) и обеспечивает реализацию требований адаптированной основной общеобразовательной программы в предметной области  «Язык и речевая практика» в соответствии с требованиями ФГОС образования обучающихся с интеллектуальными нарушениями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чевая практика является одним из учебных предметов, составляющих предметную область «Язык и речевая практика», введение которого в курс обучения во 2 классе обусловлено несовершенством речевой практики данной категории детей (с лёгкой степенью умственной отсталости), недостатком языковых средств общения, ограниченным словарным запасом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Основная</w:t>
      </w:r>
      <w:r>
        <w:rPr>
          <w:b/>
          <w:bCs/>
          <w:i/>
          <w:iCs/>
        </w:rPr>
        <w:t xml:space="preserve"> цель</w:t>
      </w:r>
      <w:r>
        <w:rPr/>
        <w:t xml:space="preserve"> обучения речевой практике  во 2  классе: формирование и развитие коммуникативных и речевых умений в различных социальных ситуациях, их подготовка к жизни в современном обществ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сходя из основной цели, </w:t>
      </w:r>
      <w:r>
        <w:rPr>
          <w:b/>
          <w:bCs/>
          <w:i/>
          <w:iCs/>
        </w:rPr>
        <w:t>задачами</w:t>
      </w:r>
      <w:r>
        <w:rPr/>
        <w:t xml:space="preserve"> речевой практики являются:</w:t>
      </w:r>
    </w:p>
    <w:p>
      <w:pPr>
        <w:pStyle w:val="Normal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Образовательные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совершенствовать речевой опыт;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ть и развивать устную коммуникацию;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iCs/>
        </w:rPr>
      </w:pPr>
      <w:r>
        <w:rPr>
          <w:iCs/>
        </w:rPr>
        <w:t>обучать построению устных связных высказываний.</w:t>
      </w:r>
    </w:p>
    <w:p>
      <w:pPr>
        <w:pStyle w:val="Normal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Коррекционно-развивающие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корригировать и обогащать языковую базу устных высказываний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развивать просодическую сторону речи.</w:t>
      </w:r>
    </w:p>
    <w:p>
      <w:pPr>
        <w:pStyle w:val="Normal"/>
        <w:autoSpaceDE w:val="false"/>
        <w:ind w:firstLine="567"/>
        <w:jc w:val="both"/>
        <w:rPr>
          <w:i/>
          <w:i/>
          <w:iCs/>
        </w:rPr>
      </w:pPr>
      <w:r>
        <w:rPr>
          <w:i/>
          <w:iCs/>
        </w:rPr>
        <w:t>Воспитательные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воспитывать культуру речевого общения.</w:t>
      </w:r>
    </w:p>
    <w:p>
      <w:pPr>
        <w:pStyle w:val="Normal"/>
        <w:autoSpaceDE w:val="false"/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ОБЩАЯ  ХАРАКТЕРИСТИКА  УЧЕБНОГО  ПРЕДМЕТА</w:t>
      </w:r>
    </w:p>
    <w:p>
      <w:pPr>
        <w:pStyle w:val="Normal"/>
        <w:autoSpaceDE w:val="false"/>
        <w:ind w:firstLine="567"/>
        <w:jc w:val="both"/>
        <w:rPr/>
      </w:pPr>
      <w:r>
        <w:rPr/>
        <w:t>Изучение данного предмета позволяет совершенствовать у обучающихся с легкой степенью умственной отсталости (интеллектуальными нарушениями) навыки устной коммуникации, произносительной стороны речи; расширяет представления об окружающей действительности, обогащает их словарный запас, формирует начальные представления о культуре общения. А так же обогащает лексическую и лексико-грамматическую стороны речи, развивает навыки связной устной речи и применение этих навыков в различных ситуациях общения; знакомит со средствами устной выразительности, нормами речевого этикет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              </w:t>
      </w:r>
      <w:r>
        <w:rPr>
          <w:b/>
          <w:bCs/>
        </w:rPr>
        <w:t>МЕСТО УЧЕБНОГО ПРЕДМЕТА  В УЧЕБНОМ ПЛАНЕ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едмет «Речевая практика» входит в предметную область «Язык и речевая практика» и относится к обязательной части учебного плана.</w:t>
      </w:r>
    </w:p>
    <w:p>
      <w:pPr>
        <w:pStyle w:val="Normal"/>
        <w:autoSpaceDE w:val="false"/>
        <w:ind w:firstLine="567"/>
        <w:jc w:val="both"/>
        <w:rPr/>
      </w:pPr>
      <w:r>
        <w:rPr/>
        <w:t>На изучение речевой практики  во 2 классе отводится по 2 часа в неделю, курс рассчитан на 68  часов (34 учебных недели)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</w:rPr>
        <w:t xml:space="preserve">         </w:t>
      </w: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Предметные: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Минимальный уровень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выполнять простые инструкции учителя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выбирать картинку, соответствующую слову и предложению из 2-3 слов с помощью учителя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твечать на простые вопросы с помощью учителя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применять элементарные правила речевого общения с помощью учителя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уметь употреблять базовые формулы речевого общения с помощью учителя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использовать речевые алгоритмы при общении в различных ситуациях помощью учителя.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iCs/>
        </w:rPr>
      </w:pPr>
      <w:r>
        <w:rPr>
          <w:b/>
          <w:i/>
          <w:iCs/>
        </w:rPr>
        <w:t>Достаточный уровень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выполнять  инструкции учителя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выбирать картинку, соответствующую слову и предложению из 3-4 слов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твечать на вопросы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знать правила речевого общения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уметь употреблять базовые формулы речевого общения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использовать речевые алгоритмы при общении в различных ситуациях.</w:t>
      </w:r>
    </w:p>
    <w:p>
      <w:pPr>
        <w:pStyle w:val="Normal"/>
        <w:autoSpaceDE w:val="false"/>
        <w:ind w:firstLine="567"/>
        <w:jc w:val="both"/>
        <w:rPr>
          <w:iCs/>
          <w:u w:val="single"/>
        </w:rPr>
      </w:pPr>
      <w:r>
        <w:rPr>
          <w:b/>
          <w:bCs/>
          <w:iCs/>
          <w:u w:val="single"/>
        </w:rPr>
        <w:t>Личностные: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формирование представления о себе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овладение начальными навыками адаптации в изменяющемся и развивающемся мире: умение обратиться за помощью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формирование начальных навыков коммуникации и знакомство с принятыми нормами социального взаимодействия: умение отвечать на вопросы, вести диалог со сверстниками, применение ритуалов социального взаимодействия.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способности к принятию социального окружения, представлений о семье, родственных связях, принятие соответствующих возрасту ценностей.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формирование социально значимых мотивов учебной деятельности, навыков школьной дисциплины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формирование навыков сотрудничества со взрослыми, сверстниками в разных социальных ситуациях: умение договариваться, признавать вину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 xml:space="preserve">формирование эстетических потребностей, чувств: умение замечать красоту окружающего мира; 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формирование этических чувств, доброжелательности и эмоционально-нравственной отзывчивости, сопереживания чувствам других людей, должного отношения к своим поступкам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формирование элементарных навыков готовности к самостоятельной жизни: навыков самообслуживания, способности к  коллективным формам деятельности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/>
        <w:t>формирование установки на безопасный, здоровый образ жизни: соблюдение дисциплины на уроках, режима труда и отдых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/>
        <w:t>Содержание программы направлено на освоение обучающимися знаний, умений и навыков на базовом уровне, что соответствует образовательной программе школы.</w:t>
      </w:r>
    </w:p>
    <w:p>
      <w:pPr>
        <w:pStyle w:val="Normal"/>
        <w:ind w:firstLine="567"/>
        <w:jc w:val="both"/>
        <w:rPr/>
      </w:pPr>
      <w:r>
        <w:rPr/>
        <w:t xml:space="preserve">Программа составлена с учётом уровня обученности обучающихся, индивидуально-дифференцированного к ним подхода. 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both"/>
        <w:outlineLvl w:val="4"/>
        <w:rPr>
          <w:b/>
          <w:b/>
          <w:bCs/>
          <w:spacing w:val="-2"/>
        </w:rPr>
      </w:pPr>
      <w:r>
        <w:rPr>
          <w:b/>
          <w:bCs/>
          <w:spacing w:val="-2"/>
        </w:rPr>
        <w:t>Аудирование и понимание речи</w:t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Слушание, запоминание и отчётливое произнесение ряда слоговых комплексов и слов (3 слога, 2-3 слова).</w:t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Слушание и повторение слов, близких по звучанию: букет-пакет, удочка-уточка и др. (с опорой на наглядные средства).</w:t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Выполнение действий с предлогами: в-на, у-за, под-над и др.</w:t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Выполнение движений или заданий по словесной двучленной инструкции учителя со следующим словесным отчётом о действии (Что ты делал?).</w:t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Прослушивание и выполнение заданий, записанных на магнитофонной ленте.</w:t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Упражнения в различении и соотнесении с ситуационными картинками предложений, содержащих слова - «родственники» или слова, обозначающие функционально сходные предметы: Миша сделал маленькую табуретку. Коля сделал маленькую скамейку.</w:t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hd w:fill="FFFFFF" w:val="clear"/>
        </w:rPr>
      </w:pPr>
      <w:r>
        <w:rPr>
          <w:b/>
          <w:bCs/>
          <w:spacing w:val="-2"/>
        </w:rPr>
        <w:t>Дикция и выразительность (эмоциональность) речи</w:t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Упражнения на подвижность органов речевого аппарата (игровые приёмы). Заучивание чистоговорок, четверостиший с голоса учителя, отчётливое и выразительное их произнесение. Дыхательные упражнения: посчитать Егорок на горке (сначала на одном выдохе – два Егорки, потом – три) и т. д. </w:t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Пение слогов и слов на мотивы знакомых детских песен.</w:t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Голос. Сила голоса. Громкая, тихая, шёпотная речь. Индивидуальные и хоровые упражнения с использованием силы голоса в различных речевых ситуациях.</w:t>
      </w:r>
    </w:p>
    <w:p>
      <w:pPr>
        <w:pStyle w:val="Normal"/>
        <w:widowControl w:val="false"/>
        <w:ind w:firstLine="567"/>
        <w:jc w:val="both"/>
        <w:rPr>
          <w:spacing w:val="1"/>
        </w:rPr>
      </w:pPr>
      <w:r>
        <w:rPr>
          <w:iCs/>
          <w:color w:val="000000"/>
          <w:spacing w:val="-11"/>
          <w:shd w:fill="FFFFFF" w:val="clear"/>
        </w:rPr>
        <w:t>Быстрая и медленная речь. Упражнения в использовании нормального темпа речи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color w:val="000000"/>
          <w:spacing w:val="-11"/>
          <w:shd w:fill="FFFFFF" w:val="clear"/>
        </w:rPr>
        <w:t>Мимика и жесты.</w:t>
      </w:r>
      <w:r>
        <w:rPr>
          <w:color w:val="000000"/>
          <w:spacing w:val="2"/>
          <w:shd w:fill="FFFFFF" w:val="clear"/>
        </w:rPr>
        <w:t xml:space="preserve">  Тренировочные упражнения в связи с речевой ситуацией, являющейся темой урока. Выражение лица: весёлое, грустное, удивленное, сердитое.</w:t>
      </w:r>
    </w:p>
    <w:p>
      <w:pPr>
        <w:pStyle w:val="Normal"/>
        <w:widowControl w:val="false"/>
        <w:ind w:firstLine="567"/>
        <w:jc w:val="both"/>
        <w:rPr/>
      </w:pPr>
      <w:r>
        <w:rPr>
          <w:i/>
          <w:iCs/>
          <w:color w:val="000000"/>
          <w:spacing w:val="-11"/>
          <w:shd w:fill="FFFFFF" w:val="clear"/>
        </w:rPr>
        <w:t>Практическое использование в речевых ситуациях соответствующего тона голоса:</w:t>
      </w:r>
      <w:r>
        <w:rPr>
          <w:color w:val="000000"/>
          <w:spacing w:val="2"/>
          <w:shd w:fill="FFFFFF" w:val="clear"/>
        </w:rPr>
        <w:t xml:space="preserve"> приветливого, вежливого, грустного, испуганного, сердитого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pacing w:val="1"/>
          <w:shd w:fill="FFFFFF" w:val="clear"/>
        </w:rPr>
      </w:pPr>
      <w:r>
        <w:rPr>
          <w:b/>
          <w:color w:val="000000"/>
          <w:spacing w:val="1"/>
          <w:shd w:fill="FFFFFF" w:val="clear"/>
        </w:rPr>
        <w:t>Общение и его значение в жизни</w:t>
      </w:r>
    </w:p>
    <w:p>
      <w:pPr>
        <w:pStyle w:val="Normal"/>
        <w:autoSpaceDE w:val="false"/>
        <w:ind w:firstLine="567"/>
        <w:jc w:val="both"/>
        <w:rPr/>
      </w:pPr>
      <w:r>
        <w:rPr/>
        <w:t>Речевое и неречевое общение. Правила речевого общения. Письменное общение (афиши, реклама, письма, открытки и др.). Условные знаки в общении людей.</w:t>
      </w:r>
    </w:p>
    <w:p>
      <w:pPr>
        <w:pStyle w:val="Normal"/>
        <w:autoSpaceDE w:val="false"/>
        <w:ind w:firstLine="567"/>
        <w:jc w:val="both"/>
        <w:rPr/>
      </w:pPr>
      <w:r>
        <w:rPr/>
        <w:t>Общение на расстоянии. Кино, телевидение, радио».</w:t>
      </w:r>
    </w:p>
    <w:p>
      <w:pPr>
        <w:pStyle w:val="Normal"/>
        <w:autoSpaceDE w:val="false"/>
        <w:ind w:firstLine="567"/>
        <w:jc w:val="both"/>
        <w:rPr/>
      </w:pPr>
      <w:r>
        <w:rPr/>
        <w:t>Виртуальное общение. Общение в социальных сетях.</w:t>
      </w:r>
    </w:p>
    <w:p>
      <w:pPr>
        <w:pStyle w:val="Normal"/>
        <w:widowControl w:val="false"/>
        <w:ind w:firstLine="567"/>
        <w:jc w:val="both"/>
        <w:rPr>
          <w:b/>
          <w:b/>
          <w:color w:val="000000"/>
          <w:spacing w:val="1"/>
          <w:shd w:fill="FFFFFF" w:val="clear"/>
        </w:rPr>
      </w:pPr>
      <w:r>
        <w:rPr/>
        <w:t>Влияние речи на мысли, чувства, поступки людей.</w:t>
      </w:r>
    </w:p>
    <w:p>
      <w:pPr>
        <w:pStyle w:val="Normal"/>
        <w:widowControl w:val="false"/>
        <w:ind w:firstLine="567"/>
        <w:jc w:val="both"/>
        <w:rPr>
          <w:color w:val="000000"/>
          <w:spacing w:val="2"/>
          <w:shd w:fill="FFFFFF" w:val="clear"/>
        </w:rPr>
      </w:pPr>
      <w:r>
        <w:rPr>
          <w:b/>
          <w:bCs/>
        </w:rPr>
        <w:t>Организация речевого общения</w:t>
      </w:r>
    </w:p>
    <w:p>
      <w:pPr>
        <w:pStyle w:val="Normal"/>
        <w:ind w:firstLine="567"/>
        <w:jc w:val="both"/>
        <w:rPr/>
      </w:pPr>
      <w:r>
        <w:rPr>
          <w:u w:val="single"/>
        </w:rPr>
        <w:t>Обращение,</w:t>
      </w:r>
      <w:r>
        <w:rPr/>
        <w:t xml:space="preserve"> </w:t>
      </w:r>
      <w:r>
        <w:rPr>
          <w:u w:val="single"/>
        </w:rPr>
        <w:t>привлечение внимания.</w:t>
      </w:r>
      <w:r>
        <w:rPr/>
        <w:t xml:space="preserve"> «Ты» и «Вы», обращение по имени и отчеству, фамилии, обращение к знакомым взрослым и ровесникам. Грубое обращение, нежелательное обращение (по фамилии). Ласковые обращения. Грубые и негрубые обращения. Бытовые (неофициальные) обращения к сверстникам, в семье. Именные, бытовые, ласковые обращения. Функциональные обращения (к продавцу, сотруднику полиции и др.). Специфика половозрастных обращений (дедушка, бабушка, тётенька, девушка, мужчина и др.). Вступление в речевой контакт с незнакомым человеком без обращения («Скажите, пожалуйста…»).</w:t>
      </w:r>
    </w:p>
    <w:p>
      <w:pPr>
        <w:pStyle w:val="Normal"/>
        <w:ind w:firstLine="567"/>
        <w:jc w:val="both"/>
        <w:rPr/>
      </w:pPr>
      <w:r>
        <w:rPr>
          <w:u w:val="single"/>
        </w:rPr>
        <w:t>Знакомство, представление, приветствие.</w:t>
      </w:r>
      <w:r>
        <w:rPr/>
        <w:t xml:space="preserve"> Формулы «Давай познакомимся», «Меня зовут…», «Меня зовут…, а тебя?». Формулы «Это…», «Познакомься, пожалуйста, это…». Ответные реплики на приглашение познакомиться («Очень приятно!», «Рад познакомиться!»).</w:t>
      </w:r>
    </w:p>
    <w:p>
      <w:pPr>
        <w:pStyle w:val="Normal"/>
        <w:ind w:firstLine="567"/>
        <w:jc w:val="both"/>
        <w:rPr/>
      </w:pPr>
      <w:r>
        <w:rPr>
          <w:u w:val="single"/>
        </w:rPr>
        <w:t>Приветствие и прощание.</w:t>
      </w:r>
      <w:r>
        <w:rPr/>
        <w:t xml:space="preserve"> Употребление различных формул приветствия и прощания в зависимости от адресата (взрослый или сверстник). Формулы «Здравствуй», «Здравствуйте», «До свидания». Развёртывание формул с помощью обращения по имени и отчеству. Жесты приветствия и прощания. Этикетные правила приветствия: замедлить шаг или остановиться, посмотреть в глаза человеку.</w:t>
      </w:r>
    </w:p>
    <w:p>
      <w:pPr>
        <w:pStyle w:val="Normal"/>
        <w:ind w:firstLine="567"/>
        <w:jc w:val="both"/>
        <w:rPr/>
      </w:pPr>
      <w:r>
        <w:rPr/>
        <w:t>Формулы «Доброе утро», «Добрый день», «Добрый вечер», «Спокойной ночи». Неофициальные разговорные формулы: «Привет», «Салют», «Счастливо», «Пока». Грубые (фамильярные) формулы: «Здорόво», «Бывай», «Чао» и др. (в зависимости от условий школы). Недопустимость дублирования этикетных формул, использованных невоспитанными взрослыми. Развёртывание формул с помощью обращений.</w:t>
      </w:r>
    </w:p>
    <w:p>
      <w:pPr>
        <w:pStyle w:val="Normal"/>
        <w:ind w:firstLine="567"/>
        <w:jc w:val="both"/>
        <w:rPr/>
      </w:pPr>
      <w:r>
        <w:rPr/>
        <w:t>Формулы, сопровождающие ситуации приветствия и прощания: «Как дела?», «Как живёшь?», «До завтра», «Всего хорошего» и др. Просьбы при прощании: «Приходи(те) ещё», «Заходи(те)», «Звони(те)».</w:t>
      </w:r>
    </w:p>
    <w:p>
      <w:pPr>
        <w:pStyle w:val="Normal"/>
        <w:ind w:firstLine="567"/>
        <w:jc w:val="both"/>
        <w:rPr/>
      </w:pPr>
      <w:r>
        <w:rPr>
          <w:u w:val="single"/>
        </w:rPr>
        <w:t>Приглашение,</w:t>
      </w:r>
      <w:r>
        <w:rPr/>
        <w:t xml:space="preserve"> </w:t>
      </w:r>
      <w:r>
        <w:rPr>
          <w:u w:val="single"/>
        </w:rPr>
        <w:t>предложение.</w:t>
      </w:r>
      <w:r>
        <w:rPr/>
        <w:t xml:space="preserve"> Приглашение домой. Правила поведения в гостях.   </w:t>
      </w:r>
      <w:r>
        <w:rPr>
          <w:u w:val="single"/>
        </w:rPr>
        <w:t>Поздравление,</w:t>
      </w:r>
      <w:r>
        <w:rPr/>
        <w:t xml:space="preserve"> </w:t>
      </w:r>
      <w:r>
        <w:rPr>
          <w:u w:val="single"/>
        </w:rPr>
        <w:t>пожелание.</w:t>
      </w:r>
      <w:r>
        <w:rPr/>
        <w:t xml:space="preserve"> Формулы «Поздравляю с…», «Поздравляю с  праздником…» и их развёртывание с помощью обращения по имени и отчеству.</w:t>
      </w:r>
    </w:p>
    <w:p>
      <w:pPr>
        <w:pStyle w:val="Normal"/>
        <w:ind w:firstLine="567"/>
        <w:jc w:val="both"/>
        <w:rPr/>
      </w:pPr>
      <w:r>
        <w:rPr/>
        <w:t>Пожелания близким и малознакомым людям, сверстникам и старшим. Различия пожеланий в связи с разными праздниками. Формулы «Желаю тебе…», «Желаю Вам…», «Я хочу пожелать…». Неречевые средства: улыбка, взгляд, доброжелательность тона.</w:t>
      </w:r>
    </w:p>
    <w:p>
      <w:pPr>
        <w:pStyle w:val="Normal"/>
        <w:ind w:firstLine="567"/>
        <w:jc w:val="both"/>
        <w:rPr/>
      </w:pPr>
      <w:r>
        <w:rPr/>
        <w:t xml:space="preserve">Поздравительные открытки. </w:t>
      </w:r>
    </w:p>
    <w:p>
      <w:pPr>
        <w:pStyle w:val="Normal"/>
        <w:ind w:firstLine="567"/>
        <w:jc w:val="both"/>
        <w:rPr/>
      </w:pPr>
      <w:r>
        <w:rPr/>
        <w:t>Формулы, сопровождающие вручение подарка: «Это Вам (тебе)», «Я хочу подарить тебе…» и др. Этикетные и эмоциональные реакции на поздравления и подарки.</w:t>
      </w:r>
      <w:r>
        <w:rPr>
          <w:u w:val="singl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u w:val="single"/>
        </w:rPr>
        <w:t>Одобрение,</w:t>
      </w:r>
      <w:r>
        <w:rPr/>
        <w:t xml:space="preserve"> </w:t>
      </w:r>
      <w:r>
        <w:rPr>
          <w:u w:val="single"/>
        </w:rPr>
        <w:t>комплимент</w:t>
      </w:r>
      <w:r>
        <w:rPr/>
        <w:t>. Формулы «Мне очень нравится твой…», «Как хорошо ты…», «Как красиво!» и др.</w:t>
      </w:r>
    </w:p>
    <w:p>
      <w:pPr>
        <w:pStyle w:val="Normal"/>
        <w:ind w:firstLine="567"/>
        <w:jc w:val="both"/>
        <w:rPr/>
      </w:pPr>
      <w:r>
        <w:rPr>
          <w:u w:val="single"/>
        </w:rPr>
        <w:t>Телефонный разговор.</w:t>
      </w:r>
      <w:r>
        <w:rPr/>
        <w:t xml:space="preserve"> Формулы обращения, привлечения внимания в телефонном разговоре. Значение сигналов телефонной связи (гудки, обращения автоответчика мобильной связи). Выражение просьбы позвать к телефону («Позовите, пожалуйста…», «Попросите, пожалуйста…», «Можно попросить (позвать)…»). Распространение этих формул с помощью приветствия. Ответные реплики адресата: «Алло», «Да», «Я слушаю».</w:t>
      </w:r>
    </w:p>
    <w:p>
      <w:pPr>
        <w:pStyle w:val="Normal"/>
        <w:ind w:firstLine="567"/>
        <w:jc w:val="both"/>
        <w:rPr/>
      </w:pPr>
      <w:r>
        <w:rPr>
          <w:u w:val="single"/>
        </w:rPr>
        <w:t>Просьба,</w:t>
      </w:r>
      <w:r>
        <w:rPr/>
        <w:t xml:space="preserve"> </w:t>
      </w:r>
      <w:r>
        <w:rPr>
          <w:u w:val="single"/>
        </w:rPr>
        <w:t>совет.</w:t>
      </w:r>
      <w:r>
        <w:rPr/>
        <w:t xml:space="preserve"> Обращение с просьбой к учителю, соседу по парте на уроке или перемене. Обращение с просьбой к незнакомому человеку. Обращение с просьбой к сверстнику, близким людям.</w:t>
      </w:r>
    </w:p>
    <w:p>
      <w:pPr>
        <w:pStyle w:val="Normal"/>
        <w:ind w:firstLine="567"/>
        <w:jc w:val="both"/>
        <w:rPr/>
      </w:pPr>
      <w:r>
        <w:rPr/>
        <w:t>Развёртывание просьбы с помощью мотивировки. Формулы «Пожалуйста…», «Можно…, пожалуйста!», «Разрешите…», «Можно мне…», «Можно я…».</w:t>
      </w:r>
    </w:p>
    <w:p>
      <w:pPr>
        <w:pStyle w:val="Normal"/>
        <w:ind w:firstLine="567"/>
        <w:jc w:val="both"/>
        <w:rPr/>
      </w:pPr>
      <w:r>
        <w:rPr/>
        <w:t>Мотивировка отказа. Формулы «Извините, но …».</w:t>
      </w:r>
    </w:p>
    <w:p>
      <w:pPr>
        <w:pStyle w:val="Normal"/>
        <w:ind w:firstLine="567"/>
        <w:jc w:val="both"/>
        <w:rPr/>
      </w:pPr>
      <w:r>
        <w:rPr>
          <w:u w:val="single"/>
        </w:rPr>
        <w:t>Благодарность.</w:t>
      </w:r>
      <w:r>
        <w:rPr/>
        <w:t xml:space="preserve"> Формулы «Спасибо», «Большое спасибо», «Пожалуйста». Благодарность за поздравления и подарки («Спасибо, … (имя)»), благодарность как ответная реакция на выполнение просьбы. Мотивировка благодарности. Формулы «Очень приятно», «Я очень рада» и др. как мотивировка благодарности. Ответные реплики на поздравление, пожелание («Спасибо за поздравление», «Я тоже поздравляю тебя (Вас)», «Спасибо, и тебя (Вас) поздравляю»).</w:t>
      </w:r>
    </w:p>
    <w:p>
      <w:pPr>
        <w:pStyle w:val="Normal"/>
        <w:tabs>
          <w:tab w:val="clear" w:pos="708"/>
          <w:tab w:val="left" w:pos="2070" w:leader="none"/>
        </w:tabs>
        <w:ind w:firstLine="567"/>
        <w:jc w:val="both"/>
        <w:rPr/>
      </w:pPr>
      <w:r>
        <w:rPr>
          <w:u w:val="single"/>
        </w:rPr>
        <w:t>Замечание,</w:t>
      </w:r>
      <w:r>
        <w:rPr/>
        <w:t xml:space="preserve"> </w:t>
      </w:r>
      <w:r>
        <w:rPr>
          <w:u w:val="single"/>
        </w:rPr>
        <w:t>извинение.</w:t>
      </w:r>
      <w:r>
        <w:rPr/>
        <w:t xml:space="preserve"> Формула «Извините, пожалуйста» с обращением  и без него. Правильная реакция на замечания. Мотивировка извинения («Я нечаянно», «Я не хотел» и др.). Использование форм обращения при извинении. Извинение перед старшим, ровесником. Обращение и мотивировка при извинен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очувствие,</w:t>
      </w:r>
      <w:r>
        <w:rPr/>
        <w:t xml:space="preserve"> </w:t>
      </w:r>
      <w:r>
        <w:rPr>
          <w:u w:val="single"/>
        </w:rPr>
        <w:t>утешение.</w:t>
      </w:r>
      <w:r>
        <w:rPr/>
        <w:t xml:space="preserve"> Сочувствие заболевшему сверстнику, взрослому.</w:t>
      </w:r>
    </w:p>
    <w:p>
      <w:pPr>
        <w:pStyle w:val="Normal"/>
        <w:ind w:firstLine="567"/>
        <w:jc w:val="both"/>
        <w:rPr/>
      </w:pPr>
      <w:r>
        <w:rPr/>
        <w:t>Слова поддержки, утешения.</w:t>
      </w:r>
    </w:p>
    <w:p>
      <w:pPr>
        <w:pStyle w:val="Normal"/>
        <w:ind w:firstLine="567"/>
        <w:jc w:val="both"/>
        <w:rPr/>
      </w:pPr>
      <w:r>
        <w:rPr>
          <w:u w:val="single"/>
        </w:rPr>
        <w:t>Одобрение,</w:t>
      </w:r>
      <w:r>
        <w:rPr/>
        <w:t xml:space="preserve"> </w:t>
      </w:r>
      <w:r>
        <w:rPr>
          <w:u w:val="single"/>
        </w:rPr>
        <w:t>комплимент.</w:t>
      </w:r>
      <w:r>
        <w:rPr/>
        <w:t xml:space="preserve"> Одобрение как реакция на поздравления, подарки: </w:t>
      </w:r>
    </w:p>
    <w:p>
      <w:pPr>
        <w:pStyle w:val="Normal"/>
        <w:ind w:firstLine="567"/>
        <w:jc w:val="both"/>
        <w:rPr/>
      </w:pPr>
      <w:r>
        <w:rPr/>
        <w:t>«Молодец!», «Умница!», «Как красиво!».</w:t>
      </w:r>
    </w:p>
    <w:p>
      <w:pPr>
        <w:pStyle w:val="Normal"/>
        <w:ind w:right="2160" w:firstLine="567"/>
        <w:jc w:val="both"/>
        <w:rPr>
          <w:b/>
          <w:b/>
        </w:rPr>
      </w:pPr>
      <w:r>
        <w:rPr>
          <w:b/>
          <w:i/>
          <w:iCs/>
        </w:rPr>
        <w:t>Темы речевых ситуаций</w:t>
      </w:r>
    </w:p>
    <w:p>
      <w:pPr>
        <w:pStyle w:val="Normal"/>
        <w:ind w:right="2200" w:firstLine="567"/>
        <w:jc w:val="both"/>
        <w:rPr/>
      </w:pPr>
      <w:r>
        <w:rPr/>
        <w:t>«Я дома»: «Алло! Алло!», «С Днём рождения!».</w:t>
      </w:r>
    </w:p>
    <w:p>
      <w:pPr>
        <w:pStyle w:val="Normal"/>
        <w:ind w:firstLine="567"/>
        <w:jc w:val="both"/>
        <w:rPr/>
      </w:pPr>
      <w:r>
        <w:rPr/>
        <w:t>«Я и мои товарищи»: «Истории о лете», «Три поросёнка», «Новогодняя сказка», «Красная Шапочка», «Я поздравляю тебя!», «Вспоминаем любимые сказки», «Скоро лето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«Я за порогом дома»: «Добро пожаловать!», «Расскажи мне о школе», «Новогодний карнавал», «Дежурство», «Пошли в столовую!», «Я записался в кружок», «Поклонимся памяти героев».</w:t>
      </w:r>
    </w:p>
    <w:p>
      <w:pPr>
        <w:pStyle w:val="Normal"/>
        <w:ind w:firstLine="567"/>
        <w:jc w:val="both"/>
        <w:rPr/>
      </w:pPr>
      <w:r>
        <w:rPr/>
        <w:t>«Я в мире природы»: «У меня есть щенок!»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  <w:i/>
          <w:iCs/>
        </w:rPr>
        <w:t>Алгоритм работы над темой речевой ситуации</w:t>
      </w:r>
    </w:p>
    <w:p>
      <w:pPr>
        <w:pStyle w:val="Normal"/>
        <w:ind w:firstLine="567"/>
        <w:jc w:val="both"/>
        <w:rPr/>
      </w:pPr>
      <w:r>
        <w:rPr/>
        <w:t>Выявление и расширение представлений по теме речевой ситуации. Актуализация, уточнение и расширение словарного запаса о теме ситуации.</w:t>
      </w:r>
    </w:p>
    <w:p>
      <w:pPr>
        <w:pStyle w:val="Normal"/>
        <w:ind w:firstLine="567"/>
        <w:jc w:val="both"/>
        <w:rPr/>
      </w:pPr>
      <w:r>
        <w:rPr/>
        <w:t>Составление предложений по теме ситуации, в том числе ответы на вопросы и формулирование вопросов учителю, одноклассникам.</w:t>
      </w:r>
    </w:p>
    <w:p>
      <w:pPr>
        <w:pStyle w:val="Normal"/>
        <w:ind w:firstLine="567"/>
        <w:jc w:val="both"/>
        <w:rPr/>
      </w:pPr>
      <w:r>
        <w:rPr/>
        <w:t>Конструирование диалогов, участие в диалогах по теме ситуации.</w:t>
      </w:r>
    </w:p>
    <w:p>
      <w:pPr>
        <w:pStyle w:val="Normal"/>
        <w:ind w:firstLine="567"/>
        <w:jc w:val="both"/>
        <w:rPr/>
      </w:pPr>
      <w:r>
        <w:rPr/>
        <w:t>Выбор атрибутов к ролевой игре по теме речевой ситуации. Уточнение ролей, сюжета игры, его вариативности.</w:t>
      </w:r>
    </w:p>
    <w:p>
      <w:pPr>
        <w:pStyle w:val="Normal"/>
        <w:ind w:firstLine="567"/>
        <w:jc w:val="both"/>
        <w:rPr/>
      </w:pPr>
      <w:r>
        <w:rPr/>
        <w:t>Моделирование речевой ситуации.</w:t>
      </w:r>
    </w:p>
    <w:p>
      <w:pPr>
        <w:pStyle w:val="Normal"/>
        <w:ind w:firstLine="567"/>
        <w:jc w:val="both"/>
        <w:rPr/>
      </w:pPr>
      <w:r>
        <w:rPr/>
        <w:t>Составление устного текста (диалогического или несложного монологического) по теме ситуации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985" w:leader="none"/>
        </w:tabs>
        <w:ind w:right="-93" w:firstLine="567"/>
        <w:jc w:val="both"/>
        <w:rPr/>
      </w:pPr>
      <w:r>
        <w:rPr/>
        <w:t>Учебно-тематическое планирование предмета «Речевая практика» во 2 классе включает в себя следующие разделы:</w:t>
      </w:r>
    </w:p>
    <w:tbl>
      <w:tblPr>
        <w:tblW w:w="963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589"/>
        <w:gridCol w:w="1950"/>
      </w:tblGrid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  <w:lang w:val="en-US"/>
              </w:rPr>
              <w:t>№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</w:rPr>
              <w:t>Наименование раздела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b/>
                <w:bCs/>
                <w:sz w:val="25"/>
                <w:szCs w:val="25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Наша школа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2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Игры, игрушки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3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Сказка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4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Я и моя семь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5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Я и мои друзья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6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Гигиена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7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Праздник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8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Мы – помощники!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9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</w:rPr>
              <w:t>Мир природы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  <w:t>10.</w:t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Повторение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</w:tc>
        <w:tc>
          <w:tcPr>
            <w:tcW w:w="6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</w:rPr>
              <w:t>Итого:</w:t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  <w:t xml:space="preserve">68 </w:t>
            </w:r>
            <w:r>
              <w:rPr>
                <w:b/>
                <w:sz w:val="25"/>
                <w:szCs w:val="25"/>
              </w:rPr>
              <w:t>ч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УЧЕБНОГО ПРЕДМЕТА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РЕЧЕВАЯ ПРАКТИКА»</w:t>
      </w:r>
    </w:p>
    <w:p>
      <w:pPr>
        <w:pStyle w:val="Normal"/>
        <w:autoSpaceDE w:val="false"/>
        <w:ind w:firstLine="567"/>
        <w:rPr>
          <w:bCs/>
        </w:rPr>
      </w:pPr>
      <w:r>
        <w:rPr>
          <w:bCs/>
        </w:rPr>
        <w:t>Приложение 1.</w:t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Оценочная деятельность (контрольный инструментарий)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Приложение 2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center"/>
        <w:rPr>
          <w:color w:val="000000"/>
        </w:rPr>
      </w:pPr>
      <w:r>
        <w:rPr>
          <w:b/>
          <w:color w:val="000000"/>
        </w:rPr>
        <w:t>МАТЕРИАЛЬНО-ТЕХНИЧЕСКОЕ ОБЕСПЕЧЕНИЕ ОБРАЗОВАТЕЛЬНОЙ ДЕЯТЕЛЬНОСТИ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>
          <w:color w:val="000000"/>
        </w:rPr>
      </w:pPr>
      <w:r>
        <w:rPr>
          <w:color w:val="000000"/>
        </w:rPr>
        <w:t>Учебная зона кабинета, оснащённая необходимой школьной  мебелью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rPr>
          <w:color w:val="000000"/>
        </w:rPr>
      </w:pPr>
      <w:r>
        <w:rPr>
          <w:color w:val="000000"/>
        </w:rPr>
        <w:t>Зона отдыха для  обучающихся в классном помещении (пуф)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color w:val="000000"/>
        </w:rPr>
      </w:pPr>
      <w:r>
        <w:rPr>
          <w:color w:val="000000"/>
        </w:rPr>
        <w:t>Технические средства: компьютер, интерактивная  школьная  доска, проектор.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color w:val="000000"/>
        </w:rPr>
      </w:pPr>
      <w:r>
        <w:rPr/>
        <w:t xml:space="preserve">Дидактические материалы: раздаточные дидактические материалы по темам - карточки  </w:t>
      </w:r>
      <w:r>
        <w:rPr>
          <w:color w:val="000000"/>
        </w:rPr>
        <w:t xml:space="preserve">с индивидуальными заданиями, </w:t>
      </w:r>
      <w:r>
        <w:rPr/>
        <w:t xml:space="preserve">сигнальные карточки, сказки, дидактические игры, </w:t>
      </w:r>
      <w:r>
        <w:rPr>
          <w:bCs/>
          <w:color w:val="000000"/>
        </w:rPr>
        <w:t>стихи, загадки, чистоговорки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емонстрационные материалы: предметные и сюжетные картинки по темам, </w:t>
      </w:r>
      <w:r>
        <w:rPr>
          <w:color w:val="000000"/>
        </w:rPr>
        <w:t>набор карточек с артикуляционными упражнениями</w:t>
      </w:r>
      <w:r>
        <w:rPr/>
        <w:t xml:space="preserve">, </w:t>
      </w:r>
      <w:r>
        <w:rPr>
          <w:color w:val="000000"/>
        </w:rPr>
        <w:t>компьютерные презентации, игры, игровая атрибутика, игрушки, настольные игры, демонстрационные таблицы, ф</w:t>
      </w:r>
      <w:r>
        <w:rPr/>
        <w:t>рагменты аудио- и видеозаписей; комплект мультимедийного обучающего оборудования EduQuest.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134" w:right="1134" w:gutter="0" w:header="284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Учебник, рабочая тетрадь  </w:t>
      </w:r>
      <w:r>
        <w:rPr>
          <w:color w:val="000000"/>
        </w:rPr>
        <w:t>С.В. Комаровой «Речевая практика» (2 класс) для общеобразовательных организаций, реализующих адаптированные основные общеобразовательные программы - М.: Просвещение, 2018.</w:t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center"/>
        <w:rPr/>
      </w:pPr>
      <w:r>
        <w:rPr>
          <w:b/>
          <w:bCs/>
        </w:rPr>
        <w:t xml:space="preserve">Календарно-тематическое планирование учебного предмета «Речевая практика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67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72"/>
        <w:gridCol w:w="720"/>
        <w:gridCol w:w="5430"/>
        <w:gridCol w:w="2160"/>
        <w:gridCol w:w="1980"/>
        <w:gridCol w:w="1980"/>
        <w:gridCol w:w="258"/>
      </w:tblGrid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раздела и темы уро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Виды рабо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Словарная работ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Методическое обеспечение урок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ррекционная работа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ша школа – 3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ень знаний. Добро пожаловать! Речевое и неречевое общение в школе.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гра «Приветствие» 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тему «Что такое общение?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ситуацию (беседа с привлечением личного опыта, ответы на вопросы на основе иллюстраций, выбор картинки, соответствующей предложению, повторение предложений за учителем, составление предложений, ответы на вопросы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артинок к уроку. Выяснение значения выражения «Добро пожаловать!».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 бытовых ситуаций, которые требуют общения. Рассматривание образцов письменного общения: рекламы, афиши, открытки, смс.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Игра: «Пойми меня» (передача информации с помощью жестов и мимики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ние. Речевое и неречевое общение. «Добро пожаловать!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разцы рекламы, афиш, открыток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активного словаря, слухового и зрительного восприятия, слуховой и зрительной памяти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авила речевого общения в школе. Знакомство, представление, приветств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«У нас новая учениц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тствие, представление новых учеников (беседа, игра «Приветствие»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правилах речевого общения в школе: спокойный тон, вежливость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овочные упражнения в использовании приветлив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жения лица, произнесении реплик приветливым тоно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ктикум «Давайте познакомимся». Конструирование диалогов на основе иллюстраций, моделирование диалогов учитель—ученик, ученик—учени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Что не так?» (нахождение ошибок в действиях героев рассказов и стихов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ство. Представлени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тстви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«Давай познакомимся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Меня зовут…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Очень приятно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ушки. Сюжетные картинк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 артикуляционной моторики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осодической стороны речи: силы голоса, темпа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иветствие и прощание в школе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а «День знаний»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содические упражнения на соблюдение темпа и силы голос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еседа о правилах приветствия и прощания в школе в зависимости от адресат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ние базовых формул  приветствия и прощания и их развёртывание с помощью обращен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елирование диалогов с применением </w:t>
            </w:r>
            <w:r>
              <w:rPr>
                <w:color w:val="000000"/>
                <w:sz w:val="22"/>
                <w:szCs w:val="22"/>
                <w:lang w:eastAsia="en-US"/>
              </w:rPr>
              <w:t>различных формул приветствия и прощания в зависимости от адресата (взрослый или сверстник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а «1 сентября» с опорой на картинный план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етств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щани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Здравствуй» «Здравствуйте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брый день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брое утро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брый вечер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ривет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</w:rPr>
              <w:t>Пока</w:t>
            </w:r>
            <w:r>
              <w:rPr>
                <w:color w:val="000000"/>
                <w:sz w:val="22"/>
                <w:szCs w:val="22"/>
                <w:lang w:val="en-US"/>
              </w:rPr>
              <w:t>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идеофрагменты мультфильма «Мартышка, кролик и удав», «Трям, здравствуйте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одической стороны речи; слуховой памяти; речи, активация словарного запаса детей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гры, игрушки -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bCs/>
                <w:color w:val="000000"/>
                <w:sz w:val="22"/>
                <w:szCs w:val="22"/>
              </w:rPr>
              <w:t>ч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ирамидка и мячик. Соотнесение предмета, изображения и соответствующего слов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простых устных инструкций учител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игрушек по заданному учителем признак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описания пирамидки и мячика по схем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гра: </w:t>
            </w: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</w:rPr>
              <w:t>Продолжи предложение</w:t>
            </w:r>
            <w:r>
              <w:rPr>
                <w:color w:val="000000"/>
                <w:sz w:val="22"/>
                <w:szCs w:val="22"/>
                <w:lang w:val="en-US"/>
              </w:rPr>
              <w:t>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мет. Изображени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лово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рамидка.  Мячик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метные картинки с изображением пирамидки и мячика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звитие  понимания реч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лухового восприяти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ушки.  Слова-предметы и слова-действия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и называние разрезных картинок, подбор прилагательных, составление словосочетаний, предложени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 «Ещё какой(ая)?», «Отгадай мою игрушку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игрушек по заданному учителем признак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предложений об игрушках, изображённых на картинке, по образцу, данному учителем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и отгадывание загадок-описаний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-предмет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-действия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южетных картинок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грушки, изображающие животных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я, слухового восприятия, функции анализа, сравнения, диалогической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я любимая игрушка. </w:t>
            </w:r>
            <w:r>
              <w:rPr>
                <w:color w:val="000000"/>
                <w:sz w:val="22"/>
                <w:szCs w:val="22"/>
              </w:rPr>
              <w:t xml:space="preserve"> Детские стихи об игрушках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предложений об игрушках с опорой на иллюстраци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учивание стихотворения А. Барто «Я люблю свою лошадку»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седа «Моя любимая игрушка» с привлечением личного опыта обучающихся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ов из личного опыта по теме ситуа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Расставь игрушки на полки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вания  игрушек.</w:t>
            </w:r>
          </w:p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, игруш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я, слухового восприятия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зительности, обогащение лексического запаса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ая ситуация.  «В магазине игрушек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right="1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нструирование возможных диалогов между продавцом и покупателями в магазине «Игрушки» с опорой на содержание.</w:t>
            </w:r>
          </w:p>
          <w:p>
            <w:pPr>
              <w:pStyle w:val="TableParagraph"/>
              <w:kinsoku w:val="false"/>
              <w:overflowPunct w:val="false"/>
              <w:ind w:right="1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евая игра «Магазин игрушек». Перенос полученных знаний о правилах поведения в магазине в новую ситуацию (конструирование возможных диалогов в магазине при покупке игрушек с опорой на иллюстрации, моделирование диалогов, проигрывание диалогов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газин. Названия  игрушек.</w:t>
            </w:r>
          </w:p>
          <w:p>
            <w:pPr>
              <w:pStyle w:val="TextBody"/>
              <w:tabs>
                <w:tab w:val="clear" w:pos="708"/>
                <w:tab w:val="left" w:pos="3011" w:leader="none"/>
                <w:tab w:val="left" w:pos="4673" w:leader="none"/>
                <w:tab w:val="left" w:pos="6574" w:leader="none"/>
                <w:tab w:val="left" w:pos="8293" w:leader="none"/>
              </w:tabs>
              <w:ind w:firstLine="34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  <w:lang w:val="ru-RU"/>
              </w:rPr>
              <w:t xml:space="preserve">Формулы </w:t>
            </w:r>
            <w:r>
              <w:rPr>
                <w:color w:val="000000"/>
                <w:spacing w:val="-3"/>
                <w:sz w:val="22"/>
                <w:szCs w:val="22"/>
                <w:lang w:val="ru-RU"/>
              </w:rPr>
              <w:t xml:space="preserve">«Здравствуйте», </w:t>
            </w:r>
            <w:r>
              <w:rPr>
                <w:color w:val="000000"/>
                <w:sz w:val="22"/>
                <w:szCs w:val="22"/>
                <w:lang w:val="ru-RU"/>
              </w:rPr>
              <w:t>«До свидания». «Пожалуйста,.», «Можно…». «Спасибо», «Большое спасибо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, игруш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я, слухового восприятия, 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зительности, обогащение лексического запаса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рии о лете. Я расскажу вам, где и как отдыхал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в ситуацию (отгадывание загадок о лете)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оделирование диалогов на основе изображенной на картинке ситуаци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ор картинки, соответствующей предложению, повторение предложений за учителем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едложени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Рассказ по кругу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то. Отдых. Игры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я, слухового восприятия, диалогической речи, активация словарного запаса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Любимые игры. Речевая ситуация «Мы играем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оделирование диалогов на основе </w:t>
            </w:r>
            <w:r>
              <w:rPr>
                <w:color w:val="000000"/>
                <w:sz w:val="22"/>
                <w:szCs w:val="22"/>
              </w:rPr>
              <w:t>сюжетных картинок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и по собственному опыту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Любимые игры»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ние считалк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общения во время совместной игр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чевая ситуация «Давайте, поиграем»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с правилам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оллективная игра. Водящий. Считалка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южетных картинок, мультимедийное оборудование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внимания; коммуникативной функции речи, воображени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ставление индивидуального рассказа с опорой на план «Истории о лете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к составлению рассказов по теме ситуации (работа с предметными и сюжетными картинками, составление словосочетаний и предложений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ов по теме ситуации (коллективное составление рассказа по иллюстрации, игры «Рассказ по кругу»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Дополни предложение», «Копилка вопросов», индивидуальные рассказы с опорой на план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южетных картино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азка – 4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«Моя любимая сказка»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Сказочные герои: добрые и злые. Их голоса и интонации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б отличительных особенностях сказки, как жанр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е и угадывание фрагментов аудиозаписей различных сказок.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седа о различных характерах героев сказок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рассказов (из 2-3 предложений) о своей любимой сказке по образцу, данному учителе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ослушивание голосов героев и определение  характеров по голосам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стное рисование картины к понравившемуся эпизоду сказк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казка. Сказочные герои.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Интонация. Характер. Злой. Добрый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диофрагменты сказо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к сказкам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связной монологической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о сказкой «Три поросенк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о сказкой (устное рассказывание учителем с опорой на иллюстрации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еседа о различных характерах героев сказк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ние песенки из сказки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Закрепление содержания сказки (выборочный пересказ с опорой на иллюстрации (серия картинок, разрезные картинки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мультипликационного фильм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ы «Живые загадки», «Звуковые загадки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нтонация. Характер. Злой. Добрый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с героями сказ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ем сказку  «Три поросенк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е аудиозаписи сказки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оллективное рассказывание сказки с опорой на иллюстрации (серия картинок, разрезные картинки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иллюстрации к сказк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онация. Мимика. Жесты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с героями сказки, аудиозапись сказки  / мульфиль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ценировка сказки «Три поросенк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смотр и прослушивание видеофрагментов с участием различных герое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торение  за учителем слов и выражений сказочных герое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ние слов сказочных герое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е в повторении слов, жестов и мимики герое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аматизация  фрагментов сказк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рой сказки. Жест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горчился. Обрадовалс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Развеселился. Погрустне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Видеофрагменты сказок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просодической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 и мои друзья – 4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аем во дворе. </w:t>
            </w:r>
            <w:r>
              <w:rPr>
                <w:color w:val="000000"/>
                <w:sz w:val="22"/>
                <w:szCs w:val="22"/>
                <w:lang w:eastAsia="en-US"/>
              </w:rPr>
              <w:t>Вступление в речевой контакт с незнакомым человеком без обращения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труирование диалогов по серии картинок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делирование диалогов на основе иллюстраций с опорой на имеющиеся знания о правилах знакомства и приветствия старших и ровесник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учивание базовых формул привлечения внимания. «Ты» и «Вы», обращение по имени и отчеству, обращение ко взрослым и ровесникам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Дополни предложение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ормулы «Здравствуй», «Здравствуйте», «До свидания». «Ты» и «Вы». «Скажите, пожалуйста…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по тем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ставление рассказов из личного опыта по теме «Расскажи мне о своей школе»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оделирование диалогов на основе иллюстраций с опорой на имеющиеся знания о правилах приветствия старших и ровесников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ов об отдельных местах в школе (работа с символическими обозначениями помещений, рисование по теме ситуации, составление предложений, коллективное рассматривание иллюстраций, ответы на вопросы учителя и друг друга,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Угадай, где я был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Скажи(те), пожалуйста…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ожно я…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зреши(те)…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южетных картинок, мультимедийное оборудова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коммуникативной функции речи, активация словарного запаса детей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ш товарищ заболе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34"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ведение в ситуацию на основе личного опыта.</w:t>
            </w:r>
          </w:p>
          <w:p>
            <w:pPr>
              <w:pStyle w:val="TableParagraph"/>
              <w:kinsoku w:val="false"/>
              <w:overflowPunct w:val="false"/>
              <w:ind w:left="34"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лушание стихотворения  Г.П. Шалаевой «Если друг попал в беду, помоги ему».</w:t>
            </w:r>
          </w:p>
          <w:p>
            <w:pPr>
              <w:pStyle w:val="Style18"/>
              <w:spacing w:before="0" w:after="0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различении и соотнесении с ситуационными картинками.</w:t>
            </w:r>
          </w:p>
          <w:p>
            <w:pPr>
              <w:pStyle w:val="TableParagraph"/>
              <w:kinsoku w:val="false"/>
              <w:overflowPunct w:val="false"/>
              <w:ind w:left="34"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ыявление представлений детей по теме «Опасные ситуации» с помощью вопросов учителя и с опорой на иллюстративный материа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езнь, врач.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Выздоравливай»,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правляйся», «Не болей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южетных картинок, мультимедийное оборудование</w:t>
            </w:r>
          </w:p>
          <w:p>
            <w:pPr>
              <w:pStyle w:val="Normal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логической речи, 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ение лексического запаса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34" w:hanging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жат в нашем классе девочки и мальч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right="17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в ситуацию (беседа на основе иллюстраций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 диалогов на основе иллюстраций с опорой на имеющиеся знания о правилах знакомства и приветствия старших и ровесников.</w:t>
            </w:r>
          </w:p>
          <w:p>
            <w:pPr>
              <w:pStyle w:val="TableParagraph"/>
              <w:kinsoku w:val="false"/>
              <w:overflowPunct w:val="false"/>
              <w:ind w:right="179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лушание стихотворения Э. Мошковская «Не надо больше ссориться». </w:t>
            </w:r>
          </w:p>
          <w:p>
            <w:pPr>
              <w:pStyle w:val="TableParagraph"/>
              <w:kinsoku w:val="false"/>
              <w:overflowPunct w:val="false"/>
              <w:ind w:right="179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Моделирование спорных ситуации и способы их решения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Что такое хорошо?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а о друг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, одноклассник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сюжетных картинок, мультимедийное оборудовани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 и моя семья – 4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авила общения в семье. Бытовые (неофициальные) обращения в семье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том, что такое семья и уважении к её членам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авила общения в семье. Беседа о бытовых обращениях в семь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ияние речи на мысли, чувства, поступки людей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бор именных, бытовых, ласковых обращений в семье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смотр и обсуждение фрагментов сказок с недопустимыми грубыми обращениями в семь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Назови ласково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картины «Моя семья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ое утро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брый день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Добрый весче</w:t>
            </w:r>
            <w:r>
              <w:rPr>
                <w:sz w:val="22"/>
                <w:szCs w:val="22"/>
                <w:lang w:val="en-US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«</w:t>
            </w:r>
            <w:r>
              <w:rPr>
                <w:sz w:val="22"/>
                <w:szCs w:val="22"/>
              </w:rPr>
              <w:t>Как дела?</w:t>
            </w:r>
            <w:r>
              <w:rPr>
                <w:sz w:val="22"/>
                <w:szCs w:val="22"/>
                <w:lang w:val="en-US"/>
              </w:rPr>
              <w:t xml:space="preserve"> 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южетные картины о семье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Телефонный разговор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тветные реплики адресата «Алло», «Да»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в тему (беседа на основе личного опыта обучающихся, рассматривание иллюстраций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умений обучающихся пользоваться телефонным аппаратом. Тренировочные упражнения в наборе заданного телефонного номера на телефонных аппаратах разных типов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жнения в чтении телефонных номеров разных типов (городской, мобильный, номер экстренного вызова). Знакомство с правилами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а разных типов номеров. Сигналы «Ждите» и «Занято», ответы операторов мобильных сетей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ы </w:t>
            </w:r>
            <w:r>
              <w:rPr>
                <w:color w:val="000000"/>
                <w:sz w:val="22"/>
                <w:szCs w:val="22"/>
                <w:lang w:eastAsia="en-US"/>
              </w:rPr>
              <w:t>«Позовите пожалуйста …». «Алло», «Да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Сюжетные картинки по те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оделирование телефонных разговоров.</w:t>
            </w:r>
          </w:p>
          <w:p>
            <w:pPr>
              <w:pStyle w:val="Normal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вила ведения телефонного разговор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правилами ведения телефонного разговора: говорить чётко, громко, использовать приветствие в начале разговора, завершать разговор фразой прощания. (Беседа с элементами рассказа.)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евые игры по теме ситуации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Попросите, пожалуйста..». «Перезвоните, пожалуйста, позже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по те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Я звоню в экстренные службы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Моделирование типового диалога с диспетчеро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учивание необходимой информации для общения с диспетчерами экстренных служб (фамилия, имя и отчество, адрес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ающегося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полученных знаний (конструирование возможных реплик в телефонном диалоге с опорой на иллюстрации, моделирование диалогов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орая помощь, пожарная часть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по те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здники – 7 час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здравление, пожелание. Этикетные и эмоциональные реакции на поздравления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ведение в ситуацию на основе рассматривания картинок (беседа, рассказ учителя с опорой на иллюстрацию)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еседы о любимых праздниках дете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зывание и соотнесение праздника и его вида: школьный, семейный, государственны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Игра: </w:t>
            </w:r>
            <w:r>
              <w:rPr>
                <w:sz w:val="22"/>
                <w:szCs w:val="22"/>
              </w:rPr>
              <w:t>«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Какой праздник?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соотнесение  праздника и его атрибутики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Формулы «Поздравляю с …», «Поздравляю с праздником …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южетные картинки с изображениями разных праздников.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трибуты праздников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арки, речевые формулы, сопровождающие вручение. Этикетные и эмоциональные реакции на поздравления и подарки, одобрения, комплимент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явление и расширение знаний о традициях празднования дня рождения, заучивание дат рождения обучающимис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подготовке к походу в гости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комство с правилами этикета на получение поздравления и подар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ние базовых формул на вручение подар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речевых ситуаций с вручением подарк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: «Ожившая картина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- аукцион комплиментов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рок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Это Вам (тебе)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Я хочу подарить …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добрение. Комплимент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Мне очень нравится твой подарок»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ак хорошо ты…» «Как красиво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южетная картинка с вручением подарка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ляжи подарков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логической речи, 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ение лексического запаса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дравительные открытки. Вручение, речевые формул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а о праздновании дня рождения с опорой на картинно-символический план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поздравительных открытках с их  демонстрацие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исьменных поздравлений взрослым и сверстника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речевыми формулами при  вручении открытки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бор речевых ситуаций с вручением открытки и ответным словом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здравительная открыт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Это Вам (тебе)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оздравительные открытки для каждого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логической речи, 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ение лексического запаса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еча и проводы гостей. Приветствия и прощания. Правила поведения в гостях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встрече и проводах госте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ние базовых формул при встрече гостей и прощани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лушивание и исправление диалогов при встрече и прощани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мультфильма «Бобик в гостях у Барбоса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ение поведения гостя и хозяин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правилах поведения в гостях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ние игр для гостей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стреча. Проводы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Проходите, пожалуйста…»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Здравствуй, можно войти?» Гость. Хозяин. Правила поведения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по теме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иалогической речи, просодической стороны речи,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ение лексического запаса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Новый год.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Пожелания близким и малознакомым людям, сверстникам и старшим.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ведение в ситуацию (беседа с опорой на иллюстрацию, дополнение деталей ситуации по вопросам учителя)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нструирование поздравлений и ответных реплик, в том числе реплик, сопровождающих вручение подарка. Дифференциация поздравлений, адресованных ровеснику и взрослом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спользование неречевых средств: улыбка, взгляд, доброжелательность тон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 диалогов на основе иллюстраци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евые игры по теме ситуаци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овый год. Формулы «Желаю тебе…», «Желаю Вам …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по теме, открыт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звитие зрительного и  слухового восприятия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зительности, жестово-мимическ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зительнос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огащение лексического запаса. 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овогодние поздравления. 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Ответные реплики на поздравление, пожелани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учивание чистоговорк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ставление новогодних поздравлений. Тренировочные упражнения в произнесении поздравлений с торжественной интонацией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труирование диалогов поздравления и ответной реплики, моделирование и проигрывание диалогов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ение новогодних стихов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гадывание загадок «Что подарил Дед Мороз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здравляю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рок, приглашение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Формулы</w:t>
            </w:r>
            <w:r>
              <w:rPr>
                <w:color w:val="000000"/>
                <w:sz w:val="22"/>
                <w:szCs w:val="22"/>
              </w:rPr>
              <w:t xml:space="preserve"> «Поздравляю с…», «Поздравляю с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праздником…», </w:t>
            </w:r>
            <w:r>
              <w:rPr>
                <w:color w:val="000000"/>
                <w:sz w:val="22"/>
                <w:szCs w:val="22"/>
              </w:rPr>
              <w:t xml:space="preserve">«Спасибо  за  поздравление»,  «Я 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тоже  </w:t>
            </w:r>
            <w:r>
              <w:rPr>
                <w:color w:val="000000"/>
                <w:sz w:val="22"/>
                <w:szCs w:val="22"/>
              </w:rPr>
              <w:t xml:space="preserve">поздравляю  </w:t>
            </w:r>
            <w:r>
              <w:rPr>
                <w:color w:val="000000"/>
                <w:spacing w:val="-3"/>
                <w:sz w:val="22"/>
                <w:szCs w:val="22"/>
              </w:rPr>
              <w:t>тебя</w:t>
            </w:r>
            <w:r>
              <w:rPr>
                <w:color w:val="000000"/>
                <w:spacing w:val="2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Вас)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по теме, открыт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я, слухового 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зительности, обогащение лексического запаса. 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годний карнава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сматривание картинки новогодних атрибутов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Беседа с привлечением личного опыта «Новогодний карнавал»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а по теме ситуации (составление предложений о новогоднем празднике с последующим использованием для коллективного рассказа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глашение гостей на карнавал (устно и распространение письменных приглашений). Новогодний карнавал: приветствие гостей, комплименты, игры на праздник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е новогодней песн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удеса,  поздравляю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рок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по теме, открытки, аудиозаписи песен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имания, слухового восприятия,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зительности, обогащение лексического запаса. 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казка – 2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казка в стихах. К.И. Чуковский  «Телефон»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сказки: «Телефон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тветы на вопросы учителя по содержанию сказ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интонации сказочных герое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учивание слов с подражанием интонации учителю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 сказк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. Вопросительная интонация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ы для каждого из героев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одолжи сказку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учителем начала сказ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работа детей по составлению окончания сказки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полнение иллюстрации к сказк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кончание сказки. Счастливый конец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картинки, серии картинок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нимания; монологической речи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игиена – 4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асти тела человека: называние, соотнесение с картинкой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ние частей тела челове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картинки и соотнесение на слух  и по написанию названий частей тела челове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исунка человека по образцу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 тела: туловище, голова, руки, ноги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езентация </w:t>
            </w: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</w:rPr>
              <w:t>Части тела</w:t>
            </w:r>
            <w:r>
              <w:rPr>
                <w:color w:val="000000"/>
                <w:sz w:val="22"/>
                <w:szCs w:val="22"/>
                <w:lang w:val="en-US"/>
              </w:rPr>
              <w:t>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 внимания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гащение лексического запаса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Утренняя гигиен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ние частей тела и беседа о правилах ухода за частями тела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отнесение  гигиенических принадлежностей и картинок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сматривание иллюстраций о гигиенических моментах и составление предложений по ним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Рассматривание пиктограмм, связанных с гигиеной.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оллективное </w:t>
            </w:r>
            <w:r>
              <w:rPr>
                <w:color w:val="000000"/>
                <w:sz w:val="22"/>
                <w:szCs w:val="22"/>
              </w:rPr>
              <w:t>составление рассказа по теме «Утро</w:t>
            </w:r>
            <w:r>
              <w:rPr>
                <w:color w:val="000000"/>
                <w:spacing w:val="2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школьника».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ло. Зубная паста. Щётка. Шампунь. Расчёс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жные салфетки. Туалетная бумага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метные картинки с гигиеническими средствами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пассивного и активного словаря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ной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«Мойдодыр»  - сказка К.И Чуковского о гигиене ребёнка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Просматривание мультфильма </w:t>
            </w:r>
            <w:r>
              <w:rPr>
                <w:color w:val="000000"/>
                <w:sz w:val="22"/>
                <w:szCs w:val="22"/>
              </w:rPr>
              <w:t xml:space="preserve">К.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Чуковского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«Мойдодыр»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есение с иллюстрацией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ние средств гигиены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выразительностью чтен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ыло. Зубная паста. Щётка. Шампунь. Расчёс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Зубной порошок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ллюстрации к сказке </w:t>
            </w: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</w:rPr>
              <w:t>Мойдодыр</w:t>
            </w:r>
            <w:r>
              <w:rPr>
                <w:color w:val="000000"/>
                <w:sz w:val="22"/>
                <w:szCs w:val="22"/>
                <w:lang w:val="en-US"/>
              </w:rPr>
              <w:t>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 внимания,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зительной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прятному человеку нужны помощники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способах ухода за одеж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б обязанностях в семь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очные упражнения в правильном расположение картинок по порядку, составление рассказа по картинк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, стиральный порошок, мыло, утюг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южетные и предметные картинки по теме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ы помощники – 4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ведение в ситуацию «Дежурство». Помощники устной реч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в тему (беседа с опорой на иллюстрацию, рассказ учителя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ние чистоговорк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в ситуацию: распределение обязанностей между дежурными в классе, в столовой, на пришкольной территории и др. (беседа по сюжетной картинке, составление предложений, обсуждение выхода из возможной проблемной ситуации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журный, обязанност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об обязанностях дежурног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пассивного и активного словар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алогической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журство в столовой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ложение помощи взрослым  и сверстникам.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в тему (беседа с опорой на личный опыт обучающихся, сюжетные картинки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едложений по теме ситуации (с опорой на предметные картинки, условно-графические схемы, образец, данный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елем, символические изображения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возможных диалогов в столовой: распределение обязанностей дежурных, выбор (покупка) блюда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 диалогов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евые игры по теме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ое составление рассказа по теме «Наша столовая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олова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 xml:space="preserve">Формулы «Пожалуйста, …», «Можно я …», «Разрешите…», </w:t>
            </w:r>
            <w:r>
              <w:rPr>
                <w:color w:val="000000"/>
                <w:sz w:val="22"/>
                <w:szCs w:val="22"/>
              </w:rPr>
              <w:t>«Вам помочь? 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по те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хового восприятия, памяти, диалогической реч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ставление рассказа по теме «План дежурств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ирование диалогов с опорой на иллюстраци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левые игры по теме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а по теме «План дежурства» (с опорой на сюжетную картинку, серию картинок или символический план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журный, обязанност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по те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хового восприятия, памяти, диалогической речи.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ункциональные обращения за помощью (к продавцу, сотруднику полиции, врачу, водителю транспорта и др.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о необходимости функциональных обращений к незнакомому человеку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ставление  обращений  к продавцу, сотруднику полиции, врачу, водителю транспорта, кондуктору и др. за разными видами помощ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е рассказа «Милиционер» Н. Носов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ение способов просьбы о помощ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Обращения за помощью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картинки по те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слухового внимания, словаря детей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здники – 1 час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3 февраля - день защитника Отечества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right="4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ситуацию (беседа с опорой на иллюстрацию, рассматривание открыток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right="44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 о празднике, знакомство с традициями праздника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ind w:right="258" w:hanging="0"/>
              <w:rPr/>
            </w:pPr>
            <w:r>
              <w:rPr>
                <w:sz w:val="22"/>
                <w:szCs w:val="22"/>
              </w:rPr>
              <w:t xml:space="preserve">Составление поздравлений. </w:t>
            </w:r>
            <w:r>
              <w:rPr>
                <w:spacing w:val="-3"/>
                <w:sz w:val="22"/>
                <w:szCs w:val="22"/>
              </w:rPr>
              <w:t xml:space="preserve">Тренировочные </w:t>
            </w:r>
            <w:r>
              <w:rPr>
                <w:sz w:val="22"/>
                <w:szCs w:val="22"/>
              </w:rPr>
              <w:t xml:space="preserve">упражнения в произнесении поздравлений с различной интонацией в зависимости </w:t>
            </w:r>
            <w:r>
              <w:rPr>
                <w:spacing w:val="-3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адресата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right="779" w:hanging="0"/>
              <w:rPr/>
            </w:pPr>
            <w:r>
              <w:rPr>
                <w:spacing w:val="-3"/>
                <w:sz w:val="22"/>
                <w:szCs w:val="22"/>
              </w:rPr>
              <w:t xml:space="preserve">Конструирование </w:t>
            </w:r>
            <w:r>
              <w:rPr>
                <w:sz w:val="22"/>
                <w:szCs w:val="22"/>
              </w:rPr>
              <w:t>диалогов поздравления и ответной реплики, моделирование и проигрывание</w:t>
            </w:r>
            <w:r>
              <w:rPr>
                <w:spacing w:val="-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логов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ind w:right="77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, посвященные праздн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z w:val="22"/>
                <w:szCs w:val="22"/>
              </w:rPr>
              <w:t>над подарком к празднику (раскраска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23 февраля. Понятия «защитник </w:t>
            </w:r>
            <w:r>
              <w:rPr>
                <w:color w:val="000000"/>
                <w:spacing w:val="-3"/>
                <w:sz w:val="22"/>
                <w:szCs w:val="22"/>
              </w:rPr>
              <w:t>Отечества», «погра</w:t>
              <w:softHyphen/>
            </w:r>
            <w:r>
              <w:rPr>
                <w:color w:val="000000"/>
                <w:sz w:val="22"/>
                <w:szCs w:val="22"/>
              </w:rPr>
              <w:t xml:space="preserve">ничник», «праздник </w:t>
            </w:r>
            <w:r>
              <w:rPr>
                <w:color w:val="000000"/>
                <w:spacing w:val="-2"/>
                <w:sz w:val="22"/>
                <w:szCs w:val="22"/>
              </w:rPr>
              <w:t>мужчин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картинки по теме, атрибуты праздник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зительности, жестово-мимической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разительности, </w:t>
            </w: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Сказка – 2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накомство со сказкой </w:t>
            </w:r>
            <w:r>
              <w:rPr>
                <w:spacing w:val="-1"/>
                <w:sz w:val="22"/>
                <w:szCs w:val="22"/>
              </w:rPr>
              <w:t xml:space="preserve">«Волк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2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меро</w:t>
            </w:r>
            <w:r>
              <w:rPr>
                <w:spacing w:val="-1"/>
                <w:sz w:val="22"/>
                <w:szCs w:val="22"/>
              </w:rPr>
              <w:t xml:space="preserve"> козлят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о сказкой (устное рассказывание учителем с опорой на иллюстрации)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Беседа о различных характерах героев сказк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ние песенки из сказк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содержания сказки (выборочный пересказ с опорой на иллюстрации (серия картинок, разрезные картинки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мультипликационного фильм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нтонация. Характер. Злой. Добрый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с героями сказк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Коллективное рассказывание сказки </w:t>
            </w:r>
            <w:r>
              <w:rPr>
                <w:sz w:val="22"/>
                <w:szCs w:val="22"/>
              </w:rPr>
              <w:t xml:space="preserve"> «Волк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емеро</w:t>
            </w:r>
            <w:r>
              <w:rPr>
                <w:spacing w:val="-1"/>
                <w:sz w:val="22"/>
                <w:szCs w:val="22"/>
              </w:rPr>
              <w:t xml:space="preserve"> козлят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лушивание аудиозаписи сказк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ое рассказывание сказки с опорой на иллюстрации (серия картинок, разрезные картинки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иллюстрации к сказке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онация. Мимика. Жесты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южетные картинки с героями сказки, аудиозапись сказки  / мульфильм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гиена – 2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Я правильно одеваюсь.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стихотворения С. Я. Маршака «Рассеянный». 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еседа об одежде, ее видах, значении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 на тему «Собираемся на прогулку» с опорой на сюжетную картинку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Оденься правиль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жда, гигиена, правила ухода за одеждой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ные картинки «Одежда»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 и слухов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Я обуваюсь. Я ухаживаю за обувью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right="179" w:hanging="0"/>
              <w:rPr/>
            </w:pPr>
            <w:r>
              <w:rPr>
                <w:spacing w:val="-1"/>
                <w:sz w:val="22"/>
                <w:szCs w:val="22"/>
              </w:rPr>
              <w:t>Слушание стихотворения «Научу обуваться и братца»  Е. Благининой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Беседа об обуви, ее видах, значении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жнения в обувании, в шнуровании.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Отгадывание загадок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упражнения в уходе за обувью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ь, гигиен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южетные картинки «Обувь»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 и слухов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восприятия, памят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иалогической реч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здники – 1 час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3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марта – международный женский ден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ситуацию (беседа с опорой на иллюстрацию, рассматривание открыток)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 о празднике, знакомство с традициями праздника.</w:t>
            </w:r>
          </w:p>
          <w:p>
            <w:pPr>
              <w:pStyle w:val="TableParagraph"/>
              <w:tabs>
                <w:tab w:val="clear" w:pos="708"/>
                <w:tab w:val="left" w:pos="816" w:leader="none"/>
                <w:tab w:val="left" w:pos="817" w:leader="none"/>
              </w:tabs>
              <w:rPr/>
            </w:pPr>
            <w:r>
              <w:rPr>
                <w:sz w:val="22"/>
                <w:szCs w:val="22"/>
              </w:rPr>
              <w:t xml:space="preserve">Составление поздравлений. </w:t>
            </w:r>
            <w:r>
              <w:rPr>
                <w:spacing w:val="-3"/>
                <w:sz w:val="22"/>
                <w:szCs w:val="22"/>
              </w:rPr>
              <w:t xml:space="preserve">Тренировочные </w:t>
            </w:r>
            <w:r>
              <w:rPr>
                <w:sz w:val="22"/>
                <w:szCs w:val="22"/>
              </w:rPr>
              <w:t xml:space="preserve">упражнения в произнесении поздравлений с различной интонацией в зависимости </w:t>
            </w:r>
            <w:r>
              <w:rPr>
                <w:spacing w:val="-3"/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</w:rPr>
              <w:t>адресата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rPr/>
            </w:pPr>
            <w:r>
              <w:rPr>
                <w:spacing w:val="-3"/>
                <w:sz w:val="22"/>
                <w:szCs w:val="22"/>
              </w:rPr>
              <w:t xml:space="preserve">Конструирование </w:t>
            </w:r>
            <w:r>
              <w:rPr>
                <w:sz w:val="22"/>
                <w:szCs w:val="22"/>
              </w:rPr>
              <w:t>диалогов поздравления и ответной реплики, моделирование и проигрывание</w:t>
            </w:r>
            <w:r>
              <w:rPr>
                <w:spacing w:val="-3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иалогов.</w:t>
            </w:r>
          </w:p>
          <w:p>
            <w:pPr>
              <w:pStyle w:val="TableParagraph"/>
              <w:tabs>
                <w:tab w:val="left" w:pos="708" w:leader="none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, посвященные праздн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абота </w:t>
            </w:r>
            <w:r>
              <w:rPr>
                <w:color w:val="000000"/>
                <w:sz w:val="22"/>
                <w:szCs w:val="22"/>
              </w:rPr>
              <w:t>над подарком к празднику (раскраска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8 марта. Понятия «мамин день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», </w:t>
            </w:r>
            <w:r>
              <w:rPr>
                <w:color w:val="000000"/>
                <w:sz w:val="22"/>
                <w:szCs w:val="22"/>
              </w:rPr>
              <w:t xml:space="preserve"> «праздник </w:t>
            </w:r>
            <w:r>
              <w:rPr>
                <w:color w:val="000000"/>
                <w:spacing w:val="-2"/>
                <w:sz w:val="22"/>
                <w:szCs w:val="22"/>
              </w:rPr>
              <w:t>женщин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картинки по теме, атрибуты праздник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я, слухового восприятия, памяти, 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зительности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природы – 4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ашние животные.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на основе личного опыт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од за домашними животны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чки домашних животных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знай животное по описанию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Опиши своего питомц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своего питомц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домашних животных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ки с изображением животных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зрительного восприятия, связной речи, памяти, 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ние предложений на тему «У меня появился щенок»</w:t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Введение в тему (подбор слов, точно характеризующих щенков на иллюстрациях, выбор картинки, точно соответствующей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слышанному предложению, игра «Живое предложение», прослушивание детских песен на тему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Конструирование предложений на тему «У меня появился щенок!», в том числе вопросительных предложений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ок, собак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картинки по те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го восприятия, связной речи, памяти, 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ставление рассказа-описания «Мой питомец»</w:t>
            </w:r>
          </w:p>
          <w:p>
            <w:pPr>
              <w:pStyle w:val="Style18"/>
              <w:spacing w:before="0" w:after="0"/>
              <w:rPr>
                <w:color w:val="FF0000"/>
                <w:sz w:val="22"/>
                <w:szCs w:val="22"/>
                <w:shd w:fill="FFFFFF" w:val="clear"/>
              </w:rPr>
            </w:pPr>
            <w:r>
              <w:rPr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а-описания, игра «Узнай моего питомца»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содержанием стихотворения С. Михалкова «Щенок»: беседа по содержанию, составление рассказа о происшествии, описанном в стихотворении, проигрывание ситуаци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томец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картинки по те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го восприятия, связной речи, памяти, 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ставление рассказа о происшествии с домашним питомцем (на основе личного опыта)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гадки о животных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а о происшествии с домашним питомцем (на основе личного опыта, иллюстрации, серии картинок и т. д. по выбору учителя)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крашивание домашних животных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, питомец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и сюжетных картинок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зрительного восприятия, связной речи, памяти, 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игиена - 1 час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гостях у Айболит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Слушание отрывка из стихотворения К.И. Чуковского «Айболит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по прочитанном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профессии врача с опорой на сюжетные картин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учителя о врач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 – ролевая игра «Я - доктор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рач, доктор. Лекарства.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ие предм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 и предметные картинки по теме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нимания, слухового восприятия, памяти, речи, </w:t>
            </w: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ка – 4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Знакомство со сказкой «Красная Шапочка»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в тему ситуации (работа с иллюстрацией, отгадывание загадки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чивание чистоговорк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о сказкой (устное рассказывание учителем с опорой на иллюстрации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Узнай героя сказки»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ои сказки. Интонация. Характер. Злой. Добрый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южетных картинок, мультимедийное оборудовани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расширение и пополнение словаря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Пересказ сказки </w:t>
            </w:r>
            <w:r>
              <w:rPr>
                <w:color w:val="000000"/>
                <w:sz w:val="22"/>
                <w:szCs w:val="22"/>
              </w:rPr>
              <w:t xml:space="preserve">«Красная Шапочка» 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с опорой на иллюстрации</w:t>
            </w:r>
          </w:p>
          <w:p>
            <w:pPr>
              <w:pStyle w:val="Style18"/>
              <w:spacing w:before="0" w:after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слушивание  аудиозаписи сказки.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«Узнай героя по описанию»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ение содержания сказки (выборочный пересказ с опорой на иллюстрации (серия картинок, разрезные картинки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лективное рассказывание сказки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онация. Мимика. Жесты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южетных картинок, мультимедийное оборудовани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Инсценирование сказки «Красная Шапочка». Выбор роли и атрибутов к ней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Игра «Расскажи по кругу» с опорой на картинки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right="209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Драматизация  фрагментов сказки. </w:t>
            </w:r>
            <w:r>
              <w:rPr>
                <w:spacing w:val="-1"/>
                <w:sz w:val="22"/>
                <w:szCs w:val="22"/>
              </w:rPr>
              <w:t>Инсценирование сказки и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использование элементов костюмов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онация. Мимика. Жесты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южетных картинок, мультимедийное оборудовани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бобщающая беседа по сказке «Красная шапочка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смотр мультипликационного фильма.</w:t>
            </w:r>
            <w:r>
              <w:rPr>
                <w:sz w:val="22"/>
                <w:szCs w:val="22"/>
              </w:rPr>
              <w:t xml:space="preserve"> Рассказывание сказки учащимися с опорой на предметные картинки.</w:t>
            </w:r>
          </w:p>
          <w:p>
            <w:pPr>
              <w:pStyle w:val="Style18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героев сказки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сказки, характер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сюжетных картинок, мультимедийное оборудовани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лухового восприятия; слуховой памяти, внимания; 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природы – 3 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Я записался в кружок!». Подготовка и обсуждение атрибутов речевой ситуации.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 в ситуацию (беседа на основе личного опыта, иллюстраций, выбор картинки, подходящей к предложению, произнесенному учителем)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Конструирование возможных реплик-обращений в ситуации записи в кружок.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2"/>
                <w:szCs w:val="22"/>
              </w:rPr>
              <w:t>Повторение личных данных обучающихся, необходимых при записи в кружок (фамилия, имя и отчество, дата рождения, домашний адрес)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жок, запись в кружок, имя, фамилия, отчество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картинки по те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лухового восприятия, связной речи, памяти, 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оделирование возможных диалогов между руководителем кружка и учеником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color w:val="FF0000"/>
                <w:sz w:val="22"/>
                <w:szCs w:val="22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оделирование возможных диалогов между руководителем кружка и учеником, желающим записаться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предложений о занятиях в кружках и секциях (с опорой на иллюстрации)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гра  «Живое предложение».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кружка, секция, запись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картинки по те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слухового восприятия, связной речи, памяти, 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ставление рассказов о занятиях в кружках и секциях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рассказов о занятиях в кружках и секциях (с опорой на план: вопросный, схематический, картинный — и др. виды плана, знакомые обучающимся).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сование атрибутов секции, кружка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, план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картинки по тем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слухового восприятия, связной речи, памяти, 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ки - 1 час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еликая Отечественная война. Беседа с опорой на иллюстрации</w:t>
            </w:r>
          </w:p>
          <w:p>
            <w:pPr>
              <w:pStyle w:val="TableParagraph"/>
              <w:ind w:right="165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в ситуацию (беседа с опорой на иллюстрацию, дополнение деталей ситуации по вопросам учителя, выбор предложения, наиболее подходящего к содержанию картинки, из двух произнесенных учителем). </w:t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  <w:t>скрашивание картинки.елем). 2. зуемых для сна.</w:t>
            </w:r>
          </w:p>
          <w:p>
            <w:pPr>
              <w:pStyle w:val="Normal"/>
              <w:rPr/>
            </w:pP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vanish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vanish/>
              </w:rPr>
              <w:instrText xml:space="preserve"> PAGE \* ARABIC </w:instrText>
            </w:r>
            <w:r>
              <w:rPr>
                <w:sz w:val="22"/>
                <w:szCs w:val="22"/>
                <w:vanish/>
              </w:rPr>
              <w:fldChar w:fldCharType="separate"/>
            </w:r>
            <w:r>
              <w:rPr>
                <w:sz w:val="22"/>
                <w:szCs w:val="22"/>
                <w:vanish/>
              </w:rPr>
              <w:t>0</w:t>
            </w:r>
            <w:r>
              <w:rPr>
                <w:sz w:val="22"/>
                <w:szCs w:val="22"/>
                <w:vanish/>
              </w:rPr>
              <w:fldChar w:fldCharType="end"/>
            </w:r>
            <w:r>
              <w:rPr>
                <w:color w:val="000000"/>
                <w:spacing w:val="3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3"/>
                <w:sz w:val="22"/>
                <w:szCs w:val="22"/>
              </w:rPr>
              <w:t xml:space="preserve">Знакомство </w:t>
            </w:r>
            <w:r>
              <w:rPr>
                <w:color w:val="000000"/>
                <w:spacing w:val="2"/>
                <w:sz w:val="22"/>
                <w:szCs w:val="22"/>
              </w:rPr>
              <w:t>с традициями празднования «Дня По</w:t>
              <w:softHyphen/>
            </w:r>
            <w:r>
              <w:rPr>
                <w:color w:val="000000"/>
                <w:spacing w:val="4"/>
                <w:sz w:val="22"/>
                <w:szCs w:val="22"/>
              </w:rPr>
              <w:t xml:space="preserve">беды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оздравл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нировочные упражнения в произнесении поздравлений с торжественной интонацие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ирование диалогов поздравления и ответной реплики, моделирование и проигрывание диалог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ашивание картинки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Родина, солдат, победа, салют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картинки с изображение праздник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алогической речи, интонационной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разительности, </w:t>
            </w: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р природы - 8 часов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о природе по серии сюжетных картин. «К нам весна шагает…»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артин «Времена года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описание происходящих действий на картинке и выявление их причи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адывание ряда картин в правильной последовательности.</w:t>
            </w:r>
          </w:p>
          <w:p>
            <w:pPr>
              <w:pStyle w:val="TableParagraph"/>
              <w:kinsoku w:val="false"/>
              <w:overflowPunct w:val="false"/>
              <w:ind w:right="179" w:hanging="0"/>
              <w:rPr/>
            </w:pPr>
            <w:r>
              <w:rPr>
                <w:sz w:val="22"/>
                <w:szCs w:val="22"/>
              </w:rPr>
              <w:t>Составление предложений по каждой картинке.</w:t>
            </w:r>
            <w:r>
              <w:rPr>
                <w:spacing w:val="-1"/>
                <w:sz w:val="22"/>
                <w:szCs w:val="22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right="17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Слушание стихотворения А. Плещеева</w:t>
            </w:r>
          </w:p>
          <w:p>
            <w:pPr>
              <w:pStyle w:val="TableParagraph"/>
              <w:kinsoku w:val="false"/>
              <w:overflowPunct w:val="false"/>
              <w:ind w:right="179" w:hanging="0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«Весна».</w:t>
            </w:r>
          </w:p>
          <w:p>
            <w:pPr>
              <w:pStyle w:val="TableParagraph"/>
              <w:kinsoku w:val="false"/>
              <w:overflowPunct w:val="false"/>
              <w:ind w:right="17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по серии сюжетных картин.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а года, весна, сезонные изменения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и сюжетных картин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иалогической речи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Paragraph"/>
              <w:kinsoku w:val="false"/>
              <w:overflowPunct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о весенних цветах. Первоцвет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временах год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артинок с изображениями  цветов.</w:t>
            </w:r>
          </w:p>
          <w:p>
            <w:pPr>
              <w:pStyle w:val="Normal"/>
              <w:autoSpaceDE w:val="false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Слушание стихотворения «Подснежник».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рассказа  учителя о цветах (подснежник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ство со схемой-описанием предметов живой природы (растения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лов к иллюстрация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по плану-схеме.</w:t>
            </w:r>
          </w:p>
          <w:p>
            <w:pPr>
              <w:pStyle w:val="TableParagraph"/>
              <w:kinsoku w:val="false"/>
              <w:overflowPunct w:val="false"/>
              <w:ind w:right="179" w:hanging="0"/>
              <w:rPr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подснежника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веты, первоцвет, подснежник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хема-описание раст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артинки с изображениями цветов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имания, слухового восприятия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диалогической речи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Соотнесение слов-названий предметов неживой и живой природы и  их изображений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ние предметов живой и неживой природ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соотнесении изображений предметов природы и слов-назван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: «Чего не стало?»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родолжи цепочку»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лова-предметы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дметные картинки с изображениями предметов природы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</w:rPr>
              <w:t>слухового восприятия, речи,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sz w:val="22"/>
                <w:szCs w:val="22"/>
              </w:rPr>
              <w:t>Соотнесение слов-действий  предметов неживой и живой природы и  сюжетных картин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сюжетных карти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лов- названий и слов-действий к картина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: «Угадай картину по описанию»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стное рисование картины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лова-действия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1 </w:t>
            </w:r>
            <w:r>
              <w:rPr>
                <w:sz w:val="22"/>
                <w:szCs w:val="22"/>
              </w:rPr>
              <w:t>Сюжетные картинки с природой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</w:rPr>
              <w:t>слухового восприятия, реч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погодных условий (состояния неживой природы) текущего дня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иллюстраций с различными погодными условиям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хемой-описанием погод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лов к иллюстрациям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аполнение дневников наблюдений за погодо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одбор слов для описания погоды текущего дня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ставление рассказов о погоде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. Ясна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мурна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а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а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ёплая. Жарка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на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ждлива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ена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етренная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ллюстрации различных погодных услов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-описание погоды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зрительного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color w:val="000000"/>
                <w:sz w:val="22"/>
                <w:szCs w:val="22"/>
              </w:rPr>
              <w:t>слухового восприятия, реч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полнение и активизация словаря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писание предмета живой природы. Растение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ссматривание картинок с изображениями  растений (цветов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Знакомство со схемой-описанием предметов живой природы (растениями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лов к иллюстрация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дложений по плану-схем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рассказа  учителя о цветке  (маке)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исание растения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Части растения: Стебель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ь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ды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и с изображениями цвет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артинки с маками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артинки с плодами мака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очки мака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5. </w:t>
            </w:r>
            <w:r>
              <w:rPr>
                <w:sz w:val="22"/>
                <w:szCs w:val="22"/>
              </w:rPr>
              <w:t>Семена мака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зрительного и тактильного восприят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аря детей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й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равнение предметов живой природы. Животные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артинок с изображением соба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лов к картинке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ушивание голоса соба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описания соба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обаки и волк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ает. Скулит. Сторожит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-описание животного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артинки с изображениями волка и собак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запись лая собаки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слухового восприят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й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картины с изображениями предметов живой и неживой природы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артины Шишкина «Утро в сосновом лесу»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лов и составления предложений к предметам неживой природ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лов и составления предложений к предметам живой природы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лушание образца рассказа-описания картин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ые рассказы дете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: «Ожившая картина»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артина. Живая и неживая природа. Передний план. Задний план.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картины Шишкина «Утро в сосновом лесу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Развитие зрительного вним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ной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вторение - 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2 </w:t>
            </w:r>
            <w:r>
              <w:rPr>
                <w:b/>
                <w:bCs/>
                <w:color w:val="000000"/>
                <w:sz w:val="22"/>
                <w:szCs w:val="22"/>
              </w:rPr>
              <w:t>час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ы общения сверстников на примере рассказа Н.Носова «Приключения Незнайки»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лушание  и обсуждение фрагментов рассказов Н. Носова «Приключения Незнайки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нсценирование рассказ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. Носов </w:t>
            </w: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</w:rPr>
              <w:t>Приключения Незнайки</w:t>
            </w:r>
            <w:r>
              <w:rPr>
                <w:color w:val="000000"/>
                <w:sz w:val="22"/>
                <w:szCs w:val="22"/>
                <w:lang w:val="en-US"/>
              </w:rPr>
              <w:t>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нига Н. Носова «Приключения Незнайки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ллюстрации из книги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зрительного и слухового восприятия; диалогической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Формы общения детей и взрослых на примере рассказа Н.Носова «Огурцы».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5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шание  рассказа Н. Носова «Огурцы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матривание иллюстраций к рассказу и составление предложений к ним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ение диалогов к иллюстрациям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бота над интонационной стороной диалогов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Инсценирование рассказа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Н. Носов </w:t>
            </w:r>
            <w:r>
              <w:rPr>
                <w:color w:val="000000"/>
                <w:sz w:val="22"/>
                <w:szCs w:val="22"/>
                <w:lang w:val="en-US"/>
              </w:rPr>
              <w:t>«</w:t>
            </w:r>
            <w:r>
              <w:rPr>
                <w:color w:val="000000"/>
                <w:sz w:val="22"/>
                <w:szCs w:val="22"/>
              </w:rPr>
              <w:t>Огурцы</w:t>
            </w:r>
            <w:r>
              <w:rPr>
                <w:color w:val="000000"/>
                <w:sz w:val="22"/>
                <w:szCs w:val="22"/>
                <w:lang w:val="en-US"/>
              </w:rPr>
              <w:t>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люстрации  к рассказу Н. Носова «Огурцы»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витие зрительного и слухового восприятия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содической стороны речи.</w:t>
            </w:r>
          </w:p>
        </w:tc>
        <w:tc>
          <w:tcPr>
            <w:tcW w:w="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5840" w:h="12240"/>
          <w:pgMar w:left="1134" w:right="1134" w:gutter="0" w:header="397" w:top="56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ind w:left="567" w:hanging="0"/>
        <w:jc w:val="right"/>
        <w:rPr>
          <w:bCs/>
          <w:iCs/>
          <w:lang w:bidi="or"/>
        </w:rPr>
      </w:pPr>
      <w:r>
        <w:rPr>
          <w:bCs/>
          <w:iCs/>
          <w:lang w:bidi="or"/>
        </w:rPr>
        <w:t>Приложение 2</w:t>
      </w:r>
    </w:p>
    <w:p>
      <w:pPr>
        <w:pStyle w:val="Normal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ЦЕНОЧНАЯ ДЕЯТЕЛЬНОСТЬ (КОНТРОЛЬНЫЙ ИНСТРУМЕНТАРИЙ)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C27"/>
          <w:color w:val="000000"/>
        </w:rPr>
        <w:t xml:space="preserve">Контроль и проверка результатов обучения, является обязательным компонентом процесса обучения. Контроль </w:t>
      </w:r>
      <w:r>
        <w:rPr>
          <w:color w:val="000000"/>
        </w:rPr>
        <w:t xml:space="preserve">по предмету «Речевая практика» </w:t>
      </w:r>
      <w:r>
        <w:rPr>
          <w:rStyle w:val="C27"/>
          <w:color w:val="000000"/>
        </w:rPr>
        <w:t xml:space="preserve">позволяет </w:t>
      </w:r>
      <w:r>
        <w:rPr>
          <w:color w:val="000000"/>
        </w:rPr>
        <w:t xml:space="preserve">отслеживать результаты </w:t>
      </w:r>
      <w:r>
        <w:rPr>
          <w:rStyle w:val="C27"/>
          <w:color w:val="000000"/>
        </w:rPr>
        <w:t xml:space="preserve">эффективности освоения </w:t>
      </w:r>
      <w:r>
        <w:rPr>
          <w:color w:val="000000"/>
        </w:rPr>
        <w:t xml:space="preserve">программы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Cs/>
          <w:color w:val="000000"/>
        </w:rPr>
        <w:t xml:space="preserve">Оценочная деятельность учащихся осуществляется </w:t>
      </w:r>
      <w:r>
        <w:rPr/>
        <w:t xml:space="preserve">на каждом уроке </w:t>
      </w:r>
      <w:r>
        <w:rPr>
          <w:bCs/>
          <w:color w:val="000000"/>
        </w:rPr>
        <w:t xml:space="preserve">в процессе прохождения темы </w:t>
      </w:r>
      <w:r>
        <w:rPr/>
        <w:t>в виде индивидуального и / или фронтального устного опроса, практических заданий</w:t>
      </w:r>
      <w:r>
        <w:rPr>
          <w:bCs/>
          <w:color w:val="000000"/>
        </w:rPr>
        <w:t xml:space="preserve"> </w:t>
      </w:r>
      <w:r>
        <w:rPr/>
        <w:t>на учебном материале</w:t>
      </w:r>
      <w:r>
        <w:rPr>
          <w:rFonts w:eastAsia="SimSun;宋体"/>
          <w:kern w:val="2"/>
          <w:lang w:eastAsia="hi-IN" w:bidi="hi-IN"/>
        </w:rPr>
        <w:t>.</w:t>
      </w:r>
    </w:p>
    <w:p>
      <w:pPr>
        <w:pStyle w:val="Normal"/>
        <w:keepNext w:val="true"/>
        <w:autoSpaceDE w:val="false"/>
        <w:ind w:firstLine="567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Система оценки достижения обучающимися планируемых результатов освоения адаптированной основной общеобразовательной программы</w:t>
      </w:r>
    </w:p>
    <w:p>
      <w:pPr>
        <w:pStyle w:val="Normal"/>
        <w:autoSpaceDE w:val="false"/>
        <w:ind w:firstLine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 результаты:</w:t>
      </w:r>
    </w:p>
    <w:p>
      <w:pPr>
        <w:pStyle w:val="Normal"/>
        <w:autoSpaceDE w:val="false"/>
        <w:ind w:firstLine="567"/>
        <w:jc w:val="both"/>
        <w:rPr/>
      </w:pPr>
      <w:r>
        <w:rPr/>
        <w:t>Предметные результаты характеризуют достижения обучающихся в овладении ими содержанием каждой предметной области, усвоении знаний и умений, способности применять их в практической деятельност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Оценка предметных результат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начинается со второго полугодия II-го класса, т.</w:t>
      </w:r>
      <w:r>
        <w:rPr>
          <w:color w:val="000000"/>
          <w:lang w:val="en-US"/>
        </w:rPr>
        <w:t> </w:t>
      </w:r>
      <w:r>
        <w:rPr>
          <w:color w:val="000000"/>
        </w:rPr>
        <w:t>е. в тот период, когда у обучающихся будут сформированы некоторые начальные навыки чт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течение первого полугодия 2-го класса целесообразно всячески поощрять и стимулировать работу учеников, используя только качественную оценку: «верно», «частично верно», «неверно». </w:t>
      </w:r>
    </w:p>
    <w:p>
      <w:pPr>
        <w:pStyle w:val="Normal"/>
        <w:autoSpaceDE w:val="false"/>
        <w:ind w:firstLine="567"/>
        <w:jc w:val="both"/>
        <w:rPr/>
      </w:pPr>
      <w:r>
        <w:rPr/>
        <w:t>Начиная со второго полугодия 2 класса  учителем выставляются  оценки «удовлетворительно», «хорошо», «отлично».</w:t>
      </w:r>
    </w:p>
    <w:p>
      <w:pPr>
        <w:pStyle w:val="Normal"/>
        <w:autoSpaceDE w:val="false"/>
        <w:ind w:firstLine="567"/>
        <w:jc w:val="both"/>
        <w:rPr/>
      </w:pPr>
      <w:r>
        <w:rPr/>
        <w:t>В текущей оценочной деятельности целесообразно соотносить результаты, продемонстрированные учеником, с оценками типа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«удовлетворительно» (зачёт), если обучающиеся верно выполняют от 35% до 50% заданий; </w:t>
      </w:r>
    </w:p>
    <w:p>
      <w:pPr>
        <w:pStyle w:val="Normal"/>
        <w:autoSpaceDE w:val="false"/>
        <w:ind w:firstLine="567"/>
        <w:jc w:val="both"/>
        <w:rPr/>
      </w:pPr>
      <w:r>
        <w:rPr/>
        <w:t>«хорошо» ― от 51% до 65% заданий.</w:t>
      </w:r>
    </w:p>
    <w:p>
      <w:pPr>
        <w:pStyle w:val="Normal"/>
        <w:autoSpaceDE w:val="false"/>
        <w:ind w:firstLine="567"/>
        <w:jc w:val="both"/>
        <w:rPr/>
      </w:pPr>
      <w:r>
        <w:rPr/>
        <w:t>«очень хорошо» (отлично) свыше 65%.</w:t>
      </w:r>
    </w:p>
    <w:p>
      <w:pPr>
        <w:pStyle w:val="Normal"/>
        <w:autoSpaceDE w:val="false"/>
        <w:ind w:firstLine="567"/>
        <w:jc w:val="both"/>
        <w:rPr>
          <w:b/>
          <w:b/>
          <w:bCs/>
          <w:i/>
          <w:i/>
          <w:iCs/>
          <w:color w:val="000000"/>
          <w:highlight w:val="white"/>
        </w:rPr>
      </w:pPr>
      <w:r>
        <w:rPr>
          <w:b/>
          <w:bCs/>
          <w:i/>
          <w:iCs/>
          <w:color w:val="000000"/>
          <w:highlight w:val="white"/>
        </w:rPr>
        <w:t>Личностные результаты: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ценка личностных результатов предполагает, прежде всего, оценку продвижения ребенка в овладении социальными (жизненными) компетенциями, социально значимыми установками которые, в конечном итоге, составляют основу этих результатов. Некоторые личностные результаты могут быть оценены исключительно качественно. Основой оценки служит анализ изменений поведения обучающегося в повседневной жизни в различных социальных средах (школьной и семейной). Результаты анализа представляются в баллах: 0 баллов ― нет фиксируемой динамики; 1 балл ― минимальная динамика; 2 балла ― удовлетворительная динамика; 3 балла ― значительная динамика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Результаты оценки личностных достижений заносятся в индивидуальную карту развития обучающегося. 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Контрольно-измерительные материалы к рабочей программе учебного предмета</w:t>
      </w:r>
    </w:p>
    <w:p>
      <w:pPr>
        <w:pStyle w:val="Style18"/>
        <w:spacing w:before="0" w:after="0"/>
        <w:jc w:val="center"/>
        <w:rPr>
          <w:b/>
          <w:b/>
        </w:rPr>
      </w:pPr>
      <w:r>
        <w:rPr>
          <w:b/>
        </w:rPr>
        <w:t>«Речевая практика»</w:t>
      </w:r>
    </w:p>
    <w:p>
      <w:pPr>
        <w:pStyle w:val="Style18"/>
        <w:spacing w:before="0" w:after="0"/>
        <w:jc w:val="center"/>
        <w:rPr/>
      </w:pPr>
      <w:r>
        <w:rPr/>
        <w:t xml:space="preserve">(для обучающихся 2 класса </w:t>
      </w:r>
      <w:r>
        <w:rPr>
          <w:color w:val="000000"/>
        </w:rPr>
        <w:t>общеобразовательных организаций, реализующих адаптированные основные общеобразовательные программы</w:t>
      </w:r>
      <w:r>
        <w:rPr/>
        <w:t>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межуточный тест.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1. Как тебя зовут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2. Что ты говоришь, когда входишь в класс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3.Назови имена своих одноклассников.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4.Кого из друзей ты хотел бы пригласить к себе в гости? Что говорят, когда приглашают в гости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5.Расскажи, как встречают гостей дома.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6.Представь, что ты пришёл в магазин. Тебе надо купить карандаши. Как ты спросишь об этом продавца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7.В какое время суток ты можешь услышать от мамы: «Просыпайся скорей! Вставай, сынок (дочка)?». Какие вежливые слова говорят друг другу утром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8. В какое время суток ты можешь услышать от мамы: «Пора спать». Какие вежливые слова говорят друг другу вечером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9.Расскажи сказку «Теремок» по картинкам.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70500" cy="3418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10.Назови героев сказки «Заюшкина избушка».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718945" cy="25850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тоговый тест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1.В какой ситуации говорят: «Добро пожаловать!»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2.Что говорят, когда знакомятся с новыми учениками класса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3.Расскажи, что находится на 1 этаже школы.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4.Что ты делаешь во время дежурства по классу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5.Выбери номер, по которому можно вызвать «Скорую помощь» -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01 02 03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6.Когда у тебя день рождения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7.Как ты поздравишь с днём рождения одноклассника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Дорогой ___________!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Поздравляю ____________________!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Желаю ______________________!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8.Расскажи о своём домашнем животном по вопросам: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Какое животное у тебя есть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Его кличка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Какого цвета у него шерсть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-Что любит твой питомец?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9.Назови героев сказки «Три поросёнка».</w:t>
      </w:r>
    </w:p>
    <w:p>
      <w:pPr>
        <w:pStyle w:val="Normal"/>
        <w:shd w:fill="FFFFFF" w:val="clear"/>
        <w:spacing w:lineRule="atLeast" w:line="294"/>
        <w:rPr>
          <w:color w:val="000000"/>
        </w:rPr>
      </w:pPr>
      <w:r>
        <w:rPr>
          <w:color w:val="000000"/>
        </w:rPr>
        <w:t>10. Расскажи сказку «Красная Шапочка» по картинкам.</w:t>
      </w:r>
    </w:p>
    <w:p>
      <w:pPr>
        <w:pStyle w:val="Normal"/>
        <w:shd w:fill="FFFFFF" w:val="clear"/>
        <w:spacing w:lineRule="atLeast" w:line="294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316480" cy="15430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342515" cy="15614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342515" cy="156146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375535" cy="15811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drawing>
          <wp:inline distT="0" distB="0" distL="0" distR="0">
            <wp:extent cx="2336800" cy="155511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type w:val="nextPage"/>
      <w:pgSz w:w="12240" w:h="15840"/>
      <w:pgMar w:left="1134" w:right="1134" w:gutter="0" w:header="34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8"/>
      <w:lang w:val="en-US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3:30:00Z</dcterms:created>
  <dc:creator>Школа 1</dc:creator>
  <dc:description/>
  <cp:keywords/>
  <dc:language>en-US</dc:language>
  <cp:lastModifiedBy>Станция печати 2</cp:lastModifiedBy>
  <dcterms:modified xsi:type="dcterms:W3CDTF">2024-09-26T08:47:00Z</dcterms:modified>
  <cp:revision>3</cp:revision>
  <dc:subject/>
  <dc:title/>
</cp:coreProperties>
</file>